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>Приложение № 2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 xml:space="preserve">К извещению № 2206/1-12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right"/>
        <w:rPr/>
      </w:pPr>
      <w:r>
        <w:rPr/>
        <w:t>От 22.06.2012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  <w:t>на оказание охранных услуг на мероприятиях проекта «Город-Парк»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Исполнитель берет на себя ответственность по оказанию охранных услуг в целях поддержания общественного правопорядка и режима безопасности имущества Заказчика на мероприятиях проекта «Город-парк»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Количество предоставляемых квалифицированных охранников определяется в заявке Заказчика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Сроки предоставления технического обеспечения: с 01.07.2012 г. по 31.12.2012 г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Общее количество часов предоставляемых квалифицированных охранников на мероприятиях проекта «Город-парк»: 500 часов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Количество предоставляемых квалифицированных охранников на каждое мероприятие проекта «Город-парк» определяется в заявке Заказчика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Охрана мероприятий осуществляется на площадках определенных в заявке Заказчика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Исполнитель не допускает в процессе оказания Услуги случаев появления своего персонала, задействованного в процессе оказания Услуг, в состоянии алкогольного, наркотического или иного токсического опьянения.</w:t>
      </w:r>
    </w:p>
    <w:p>
      <w:pPr>
        <w:pStyle w:val="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right="0" w:hanging="360"/>
        <w:rPr/>
      </w:pPr>
      <w:r>
        <w:rPr/>
        <w:t>Исполнитель обязан оказывать содействие в осуществлении охраны имущественного комплекса и охраны общественного правопорядка сотрудниками УМВД РФ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1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44:00Z</dcterms:created>
  <dc:creator>Екатерина</dc:creator>
  <dc:description/>
  <cp:keywords/>
  <dc:language>en-US</dc:language>
  <cp:lastModifiedBy>Екатерина</cp:lastModifiedBy>
  <cp:lastPrinted>2012-06-21T14:28:00Z</cp:lastPrinted>
  <dcterms:modified xsi:type="dcterms:W3CDTF">2012-06-21T08:28:00Z</dcterms:modified>
  <cp:revision>7</cp:revision>
  <dc:subject/>
  <dc:title>Техническое задание</dc:title>
</cp:coreProperties>
</file>