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№ 2206/1-12 от 22.06.2012 г.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говор №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б оказании охранных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«__» _______ 2012 года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, именуемое в дальнейшем «Исполнитель», в лице ___________________________,  действующего на основании Устава,  с одной стороны и МАУ «Агентство социокультурных проектов» города Перми, именуемое в дальнейшем «Заказчик», в лице  генерального директора Михалевой Натальи Валерьевны, действующей на основании  Устава, с другой стороны (совместно именуемые стороны) заключили настоящий договор о нижеследующем:</w:t>
      </w:r>
    </w:p>
    <w:p>
      <w:pPr>
        <w:pStyle w:val="BodyText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заданию Заказчика Исполнитель обязуется оказывать охранные услуги   в целях поддержания общественного порядка и режима безопасности имущества Заказчика на мероприятиях проекта «Город-парк». 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и и требования к оказанию услуг определяются сторонами в техническом задании № 1 (Приложение № 1), являющимся неотъемлемой частью настоящего договор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анности Исполнителя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нахождение на территории проведения мероприятий проекта «Город-парк» согласно Приложения № 1, являющееся неотъемлемой частью настоящего договора, необходимое количество сотрудников охраны для предупреждения и пресечения правонарушений при проведении мероприятий.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озникновения пожара вызвать пожарную команду и представителя Заказчика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получения охранником Исполнителя информации о происходящих противоправных действиях, принять первичные меры к пресечению противоправных действий, задержать нарушителей и оповестить об этом милицию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чрезвычайных обстоятельствах содействовать работникам Заказчика в эвакуации граждан в безопасное место.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ять Заказчику письменный отчет о результатах проделанной работы.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местить ущерб, причиненный имуществу Заказчика из-за неоказания или некачественного оказания Исполнителем услуг по настоящему договор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анности Заказчик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Создавать надлежащие условия для обеспечения сохранности имущества при проведении мероприятия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При возникновении ситуаций, препятствующих выполнению охранниками своих обязанностей, немедленно принимать меры к их устранению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Соблюдать требования пожарной безопасности в месте проведения мероприят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Ставить в известность руководство Исполнителя обо всех недостатках и нарушениях исполнения обязанностей работниками Исполнителя для принятия необходимых мер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Сообщать работникам Исполнителя о фактах посягательства на жизнь или здоровье работников Заказчика, участников мероприятий, приглашенных гостей или причинения имущественного ущерба. Обеспечивать неприкосновенность места происшествия, если это не противоречит требованиям безопасности или целям задержания правонарушит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Обеспечивать прибытие своих представителей по вызову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843" w:leader="none"/>
        </w:tabs>
        <w:jc w:val="both"/>
        <w:rPr/>
      </w:pPr>
      <w:r>
        <w:rPr>
          <w:sz w:val="22"/>
          <w:szCs w:val="22"/>
        </w:rPr>
        <w:t>4.1.</w:t>
      </w:r>
      <w:r>
        <w:rPr>
          <w:sz w:val="22"/>
        </w:rPr>
        <w:t xml:space="preserve"> Общая стоимость оказания услуг по Договору определяется суммами, указанными в Заявках Заказчика из расчета ____ в час, но не может превышать _____________(___________) рублей. Цена договора является окончательной и включает в себя все расходы Исполнителя прямо или косвенно связанные с оказанием услуг по настоящему Договору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</w:rPr>
        <w:t>4</w:t>
      </w:r>
      <w:r>
        <w:rPr>
          <w:rFonts w:cs="Times New Roman Bold;Times New Roman" w:ascii="Times New Roman Bold;Times New Roman" w:hAnsi="Times New Roman Bold;Times New Roman"/>
          <w:sz w:val="22"/>
        </w:rPr>
        <w:t>.2.</w:t>
      </w:r>
      <w:r>
        <w:rPr>
          <w:sz w:val="22"/>
        </w:rPr>
        <w:t>Заказчик перечисляет на расчетный счет Исполнителя 100% суммы указанной в Заявке Заказчика в течение 15 (пятнадцати) банковских дней с момента подписания акта приемки-сдачи услуг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4"/>
        </w:numPr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осрочки Заказчиком оплаты услуг Исполнителя, согласно Договору, Исполнитель вправе приостановить оказание услуг по настоящему договору или расторгнуть его в одностороннем порядке, уведомив об этом Заказчика за 15 (пятнадцать) календарны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настоящего договора</w:t>
      </w:r>
    </w:p>
    <w:p>
      <w:pPr>
        <w:pStyle w:val="TextBody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Настоящий договор вступает в силу с момента его подписания и действует до «полного исполнения сторонами своих обязательств по настоящего договору.</w:t>
      </w:r>
    </w:p>
    <w:p>
      <w:pPr>
        <w:pStyle w:val="TextBody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Время начала и окончания оказания услуг  Исполнителя устанавливается подписанными обеими сторонами техническими заданиями. </w:t>
      </w:r>
    </w:p>
    <w:p>
      <w:pPr>
        <w:pStyle w:val="TextBody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.1.Настоящий договор составлен в двух идентичных экземплярах, имеющих одинаковую юридическую силу, по одному для каждой стороны. Все исправления по тексту настоящего договора имеют юридическую силу, если они отдельно оговорены и удостоверены подписями сторон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.2.Споры, возникающие между сторонами, разрешаются путем письменных переговоров. В случае не достижения согласия спор передается на разрешение Арбитражного суда Пермского края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.3.В случаях, не предусмотренных настоящим договором, стороны руководствуются действующим гражданским законодательством РФ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6.4.Исполнитель вправе привлекать к исполнению своих обязательств по настоящему договору других   юридических или физических лиц. При этом Исполнитель несёт ответственность перед Заказ</w:t>
        <w:softHyphen/>
        <w:t>чиком за не</w:t>
        <w:softHyphen/>
        <w:t>исполнение или ненадлежащее исполнение обязательств этими лиц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Юридические адреса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621"/>
      </w:tblGrid>
      <w:tr>
        <w:trPr>
          <w:trHeight w:val="3927" w:hRule="atLeast"/>
        </w:trPr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/___________/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гентство социокультурных проектов"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91745 / КПП 590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83 г. Пермь, ул. Запорожская, 1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85903007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р/с 40701810300003000001) Департамент Финансов администрации города Перми (л/с 08925000094, л/с 09925000094) в РКЦ г.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/ Н.В. Михалева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rFonts w:ascii="Arial" w:hAnsi="Arial" w:cs="Arial"/>
      <w:szCs w:val="20"/>
    </w:rPr>
  </w:style>
  <w:style w:type="paragraph" w:styleId="Style15">
    <w:name w:val="Цитата"/>
    <w:basedOn w:val="Normal"/>
    <w:qFormat/>
    <w:pPr>
      <w:ind w:left="360" w:right="201" w:hanging="360"/>
      <w:jc w:val="both"/>
    </w:pPr>
    <w:rPr>
      <w:sz w:val="20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6:00Z</dcterms:created>
  <dc:creator>Вадим</dc:creator>
  <dc:description/>
  <cp:keywords/>
  <dc:language>en-US</dc:language>
  <cp:lastModifiedBy>Екатерина</cp:lastModifiedBy>
  <cp:lastPrinted>2012-06-21T14:27:00Z</cp:lastPrinted>
  <dcterms:modified xsi:type="dcterms:W3CDTF">2012-06-21T08:27:00Z</dcterms:modified>
  <cp:revision>6</cp:revision>
  <dc:subject/>
  <dc:title>ДОГОВОР №</dc:title>
</cp:coreProperties>
</file>