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«22» июня 2012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color w:val="000000"/>
          <w:sz w:val="28"/>
          <w:szCs w:val="28"/>
        </w:rPr>
        <w:t>на закупку учебной литературы для</w:t>
      </w:r>
      <w:r>
        <w:rPr>
          <w:smallCaps/>
          <w:szCs w:val="24"/>
        </w:rPr>
        <w:t xml:space="preserve"> </w:t>
      </w:r>
      <w:r>
        <w:rPr>
          <w:b/>
          <w:smallCaps/>
          <w:szCs w:val="24"/>
        </w:rPr>
        <w:t>МАОУ «СОШ № 129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общеобразовательное учреждение «СОШ № 129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пос. Новые Ляды, ул. Мира, д.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9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5923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лова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пос. Новые Ляды, ул. Мира, д.11, МАОУ «СОШ № 129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, включая накладные расходы, комплектацию, транспортные расходы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0 (Сто шестьдесят тысяч рубл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ос. Новые Ляды, ул. Мира, д.11, МАОУ «СОШ № 129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июн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. до 17.00.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договора победителем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календарных дней со дня опубликования протокола на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. Проект Муниципального контракта представлен в приложении № 3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производится по безналичному расчету в течение 20 (Двадцати) банковских дней с момента подписания сторонами акта-приемки выполненных работ и на основании предоставленной Заказчику счета-фактуры.</w:t>
            </w:r>
          </w:p>
        </w:tc>
      </w:tr>
      <w:tr>
        <w:trPr>
          <w:trHeight w:val="1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АОУ «СОШ № 129» ____________(Чурилова Т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7:00Z</dcterms:created>
  <dc:creator>СОК</dc:creator>
  <dc:description/>
  <cp:keywords/>
  <dc:language>en-US</dc:language>
  <cp:lastModifiedBy>Главбух</cp:lastModifiedBy>
  <cp:lastPrinted>2012-06-21T17:27:00Z</cp:lastPrinted>
  <dcterms:modified xsi:type="dcterms:W3CDTF">2012-06-21T11:27:00Z</dcterms:modified>
  <cp:revision>17</cp:revision>
  <dc:subject/>
  <dc:title>ИЗВЕЩЕНИЕ № __ от «___» __________ 200 _ года </dc:title>
</cp:coreProperties>
</file>