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ind w:left="-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раво заключить договор на выполнение функций генерального проектировщика по разработке  проектно –сметной документации на капитальный ремонт здания (Литера А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АОУ «СОШ № 22» г.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1 от 31 мая 2012года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июня 2012 года</w:t>
        <w:br/>
        <w:t xml:space="preserve">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  <w:szCs w:val="24"/>
        </w:rPr>
        <w:t>заседание единой  комиссии</w:t>
      </w:r>
      <w:r>
        <w:rPr>
          <w:bCs/>
          <w:sz w:val="22"/>
          <w:szCs w:val="22"/>
        </w:rPr>
        <w:t xml:space="preserve"> </w:t>
      </w:r>
      <w:r>
        <w:rPr/>
        <w:t>по вскрытию конвертов с заявками на участие в конкурсе</w:t>
      </w:r>
      <w:r>
        <w:rPr>
          <w:b/>
        </w:rPr>
        <w:t xml:space="preserve"> </w:t>
      </w:r>
      <w:r>
        <w:rPr/>
        <w:t>на право заключить договор</w:t>
      </w:r>
      <w:r>
        <w:rPr>
          <w:b/>
        </w:rPr>
        <w:t xml:space="preserve"> </w:t>
      </w:r>
      <w:r>
        <w:rPr/>
        <w:t>на выполнение функций генерального проектировщика по разработке проектно-сметной документации на капитальный ремонт здания (Литера А) МАОУ «СОШ № 22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Червонных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Селезн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Шашер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Пастушенко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Шепел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</w:t>
      </w:r>
      <w:r>
        <w:rPr>
          <w:sz w:val="22"/>
          <w:szCs w:val="22"/>
        </w:rPr>
        <w:t>не присутствова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2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Пермь, ул.Сибирская,8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16-70-00, 216-74-2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   </w:t>
      </w:r>
      <w:r>
        <w:rPr>
          <w:sz w:val="22"/>
          <w:szCs w:val="22"/>
        </w:rPr>
        <w:t>Разработка  проектно- сметной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документации на капитальный ремонт здания (Литера А) МАОУ «СОШ № 22» по адресу: г. Пермь, ул. Сибирская ,80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4 457 021,08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рублей (Четыре миллиона четыреста пятьдесят семь тысяч двадцать один рубль 08 копее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31.05.2012г. № 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В соответствии п.12 раздела 10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.В.Червонных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Селезне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Шашер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Пастуш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Шепеле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Шашерина</cp:lastModifiedBy>
  <cp:lastPrinted>2012-06-21T17:28:00Z</cp:lastPrinted>
  <dcterms:modified xsi:type="dcterms:W3CDTF">2012-06-22T03:45:00Z</dcterms:modified>
  <cp:revision>23</cp:revision>
  <dc:subject/>
  <dc:title>ПРОТОКОЛ № 01/03-07</dc:title>
</cp:coreProperties>
</file>