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197 186,93 (сто девяносто семь тысяч сто восем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4 от 15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2 по адресу: 614039, Пермский край, город Пермь, улица Швецова, 31, кабинет бухгалтерии, 1 этаж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13, Россия, Пермский край, г. Пермь, ул. Оборонщиков, дом № 8, оф.3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Замараева Тамара Геннадьевна (Адрес: 6140168, Российская Федерация, Пермский край, город Пермь, улица Толмачёва, дом № 17, квартира 18).</w:t>
        <w:br/>
        <w:t>Предложение о цене контракта: 143 662,00 (сто сорок три тысячи шестьсот шест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47933, КПП 590801001 Общество с ограниченной ответственностью ООО "Агроторг" (Адрес: 614113, Россия, Пермский край, г. Пермь, ул. Оборонщиков, дом № 8, оф.31 ).</w:t>
        <w:br/>
        <w:t>Предложение о цене контракта: 160 369,00 (сто шестьдесят тысяч триста шес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2 №03563000398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2 №03563000398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7 186,93 (сто девяносто семь тысяч сто во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13, Россия, Пермский край, г. Пермь, ул. Оборонщиков, дом № 8, оф.3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ю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ом №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2 №03563000398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 верно указан номер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2 №03563000398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36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66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912,6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 110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4 168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39:00Z</dcterms:created>
  <dc:creator>Владелец</dc:creator>
  <dc:description/>
  <cp:keywords/>
  <dc:language>en-US</dc:language>
  <cp:lastModifiedBy>Владелец</cp:lastModifiedBy>
  <dcterms:modified xsi:type="dcterms:W3CDTF">2012-06-22T05:39:00Z</dcterms:modified>
  <cp:revision>1</cp:revision>
  <dc:subject/>
  <dc:title>Протокол №0356300039812000004-1</dc:title>
</cp:coreProperties>
</file>