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о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опродуктов» </w:t>
        <w:br/>
        <w:t>Начальная (максимальная) цена контракта (с указанием валюты): 177 497,50 (сто семьдесят семь тысяч четыреста девяносто сем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3 от 15.06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2 по адресу: 614039, Пермский край, город Пермь, улица Швецова, 31, кабинет бухгалтерии, 1 этаж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Луначарского, 131-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бщество с ограниченной ответственностью "Манго" (Адрес: 614064, Россия, Пермский край, г. пермь, ул. Чкалова, 22).</w:t>
        <w:br/>
        <w:t>Предложение о цене контракта: 160 143,00 (сто шестьдесят тысяч сто сорок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168 571,00 (сто шестьдесят восемь тысяч пятьсот 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2 №03563000398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2 №03563000398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7 497,50 (сто семьдесят семь тысяч четыреста девяносто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63"/>
        <w:gridCol w:w="29"/>
        <w:gridCol w:w="498"/>
        <w:gridCol w:w="209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ул. Луначарского, 131-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2 №03563000398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 верно указан номер извещени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2 №03563000398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Ольга Вале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44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14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31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571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28:00Z</dcterms:created>
  <dc:creator>Владелец</dc:creator>
  <dc:description/>
  <cp:keywords/>
  <dc:language>en-US</dc:language>
  <cp:lastModifiedBy>Владелец</cp:lastModifiedBy>
  <dcterms:modified xsi:type="dcterms:W3CDTF">2012-06-22T05:28:00Z</dcterms:modified>
  <cp:revision>1</cp:revision>
  <dc:subject/>
  <dc:title>Протокол №0356300039812000003-1</dc:title>
</cp:coreProperties>
</file>