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казании услуг по организации работ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оформлению права муниципальной собственности на жилые помещен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«__» ______ 2012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правление жилищных отношений администрации города Перми, именуемое в дальнейшем «Заказчик», в лице _____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его(ей) на основании Положения, с одной стороны, и гражданин Ф.И.О., (дата рождения, паспорт: серия, номер, когда и кем выдан), регистрация по адресу: __________________, ИНН _________________, страховое свидетельство обязательного пенсионного страхования № ________________________, именуемый(ая)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выполнить по заданию Заказчика работы, указанные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выполнить следующие работы согласно техническому заданию, выдаваемому в ходе выполнения работ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 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1.формирование пакета документов для оформления государственной регистр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2.организация работы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3.организация работы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 Учет жилых помещений, принятых в муниципальную собственнос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1.формирование пакета документов на жилые помещения для включения (исключения) в Единый реестр муниципальной собствен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2.организация учета муниципального жилищного фонда города Перми посредством ведения журнала учета жилых помещений, принятых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3.оформление заявок на изготовление технических паспортов на жилые помещения в государственном унитарном предприятии «Центр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4.направление пакета документов в департамент имущественных отношений администрации города Перми на жилые помещения, принятые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Организация работы по получению сведений о правах на недвижимое имущество и сделок с ним, о постановке на кадастровый учет земельных участков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1.запрос информации об объектах недвижимости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2.запрос кадастровых выписок (паспортов)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4.осуществление деятельности по исполнению поступивших запросов, связанных с выполнением работ, указанных в п.п.1.4.1-1.4.3, в том числе поиск необходимой информации, отбор и сортировка, предоставление отобранных данных пользователям на бумажном и (или) электронном носителях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ыполнения требуем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работы, выполняемой Исполнителе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1. Стоимость услуг по настоящему договору составляет ______________________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2. Оплата страховых взносов в сумме ________________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3. Оплата услуг производится за вычетом суммы налога на доходы физических лиц в размере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1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в письменной форме за 5 дн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платежные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3:00Z</dcterms:created>
  <dc:creator>ОВМСК</dc:creator>
  <dc:description/>
  <cp:keywords/>
  <dc:language>en-US</dc:language>
  <cp:lastModifiedBy>user1</cp:lastModifiedBy>
  <cp:lastPrinted>2012-06-20T16:26:00Z</cp:lastPrinted>
  <dcterms:modified xsi:type="dcterms:W3CDTF">2012-06-20T11:27:00Z</dcterms:modified>
  <cp:revision>36</cp:revision>
  <dc:subject/>
  <dc:title>Договор </dc:title>
</cp:coreProperties>
</file>