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: 12100 рублей * 6 месяцев* 1,271 (начисления на выплаты по оплате труда) = 93 000,0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к запросу котировок. Функции: 1.Организация работы по оформлению права собственности муниципального образования города Пермь на жилые помещения. 2.Учет жилых помещений, принятых в муниципальную собственность. 3.Получение сведений о правах на недвижимое имущество и сделок с ним, о постановке на кадастровый учет земельных участков 1.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 Содержание услуг: 1.1.формирует пакет документов для оформления государственной регистрации; 1.2.организует работу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 1.3.организует работу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 2.Учет жилых помещений, принятых в муниципальную собственность: 2.1.формирует пакет документов на жилые помещения для включения (исключения) в реестр муниципальной собственности; 2.2.организует учет муниципального жилищного фонда города Перми посредством ведения журнала учета жилых помещений, принятых в муниципальную собственность; 2.3.оформляет заявки на изготовление технических паспортов на жилые помещения в государственном унитарном предприятии «Центр технической инвентаризации»; 2.4.информирует и направляет пакет документов в департамент имущественных отношений администрации города Перми о жилых помещениях, принятых в муниципальную собственность; 3.Организует работу по получению сведений о правах на недвижимое имущество и сделок с ним, о постановке на кадастровый учет земельных участков: 3.1.запрашивает информацию об объектах недвижимости в Управлении Федеральной службы государственной регистрации, кадастра и картографии по Пермскому краю; 3.2.запрашивает кадастровые выписки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46:00Z</dcterms:created>
  <dc:creator>user1</dc:creator>
  <dc:description/>
  <cp:keywords/>
  <dc:language>en-US</dc:language>
  <cp:lastModifiedBy>user1</cp:lastModifiedBy>
  <cp:lastPrinted>2012-06-22T10:47:00Z</cp:lastPrinted>
  <dcterms:modified xsi:type="dcterms:W3CDTF">2012-06-22T05:47:00Z</dcterms:modified>
  <cp:revision>1</cp:revision>
  <dc:subject/>
  <dc:title>Извещение</dc:title>
</cp:coreProperties>
</file>