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июня 2012 года № 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: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рганизация работы по оформлению права собственности муниципального образования города Пермь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чет жилых помещений, принятых в муниципальную собственность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олучение сведений о правах на недвижимое имущество и сделок с ним, о постановке на кадастровый учет земельных участ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: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рганизация работы по оформлению права собственности муниципального образования города Пермь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чет жилых помещений, принятых в муниципальную собственность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олучение сведений о правах на недвижимое имущество и сделок с ним, о постановке на кадастровый учет земельных участ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6-20T17:06:00Z</cp:lastPrinted>
  <dcterms:modified xsi:type="dcterms:W3CDTF">2012-06-20T12:06:00Z</dcterms:modified>
  <cp:revision>48</cp:revision>
  <dc:subject/>
  <dc:title>СОГЛАСОВАНО</dc:title>
</cp:coreProperties>
</file>