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ротокол №0356300172612000005-1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21 июня 2012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кущий ремонт полов актового и спортивного залов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особ размещения заказа - Запрос котиров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бюджетное общеобразовательное учреждение "Средняя общеобразовательная школа № 2 с углублённым изучением предметов гуманитарного профиля" г.Перми (ИНН 5902291646, КПП 590201001)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Текущий ремонт полов актового и спортивного залов» </w:t>
        <w:br/>
        <w:t>Начальная (максимальная) цена контракта (с указанием валюты): 146 500,00 (сто сорок шесть тысяч пятьсот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356300172612000005 от 09.06.2012)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расносельских Валентина Леонидовн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м. председателя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Тупицын Николай Васильевич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Чижовкина Татьяна Сергеевн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Юшкова Татьяна Ефтеев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4 (четыре) из 5 (пять).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21.06.2012 по адресу: МБОУ "Средняя общеобразовательная школа №2 с углубленным изчением предметов гуманитарного профиля" г. Перми, г. Пермь, ул. Советская, 33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року окончания подачи котировочных заявок было предоставлено заявок – 2 (две) шт.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946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42"/>
        <w:gridCol w:w="4343"/>
        <w:gridCol w:w="2157"/>
        <w:gridCol w:w="1823"/>
      </w:tblGrid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"УралЭлектроСервис"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17, Пермский край, г. Пермь, ул. Лебедева, 25б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"Промгражданстрой"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67, г. Пермь, ул. Ветлужская, 38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бедителем в проведении запроса котировок определен участник размещения заказа с номером заявки №2</w:t>
        <w:br/>
        <w:t>ИНН 5903070400 Общество с ограниченной ответственностью "Промгражданстрой" (Адрес: 614067, г. Пермь, ул. Ветлужская, 38).</w:t>
        <w:br/>
        <w:t>Предложение о цене контракта: 143 500,00 (сто сорок три тысячи пятьсот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5906104720 Общество с ограниченной ответственностью "УралЭлектроСервис" (Адрес: 614017, Пермский край, г. Пермь, ул. Лебедева, 25б).</w:t>
        <w:br/>
        <w:t>Предложение о цене контракта: 145 000,00 (сто сорок пять тысяч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протокол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931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"/>
        <w:gridCol w:w="9230"/>
      </w:tblGrid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/Красносельских Валентина Леонидовна/</w:t>
            </w:r>
          </w:p>
        </w:tc>
      </w:tr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/Тупицын Николай Васильевич/</w:t>
            </w:r>
          </w:p>
        </w:tc>
      </w:tr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/Чижовкина Татьяна Сергеевна/</w:t>
            </w:r>
          </w:p>
        </w:tc>
      </w:tr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/Юшкова Татьяна Ефтеевна/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86"/>
        <w:gridCol w:w="4859"/>
      </w:tblGrid>
      <w:tr>
        <w:trPr/>
        <w:tc>
          <w:tcPr>
            <w:tcW w:w="45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МБОУ "Средняя общеобразовательная школа № 2 с углублённым изучением предметов гуманитарного профиля" г. Перми</w:t>
            </w:r>
          </w:p>
        </w:tc>
        <w:tc>
          <w:tcPr>
            <w:tcW w:w="4859" w:type="dxa"/>
            <w:tcBorders/>
            <w:vAlign w:val="center"/>
          </w:tcPr>
          <w:tbl>
            <w:tblPr>
              <w:tblW w:w="478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784"/>
            </w:tblGrid>
            <w:tr>
              <w:trPr/>
              <w:tc>
                <w:tcPr>
                  <w:tcW w:w="478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_______/________________/ </w:t>
                  </w:r>
                </w:p>
              </w:tc>
            </w:tr>
            <w:tr>
              <w:trPr/>
              <w:tc>
                <w:tcPr>
                  <w:tcW w:w="4784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2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1223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21.06.2012)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78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7803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</w:t>
              <w:br/>
              <w:t>от 21.06.2012 №0356300172612000005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Текущий ремонт полов актового и спортивного зал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46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5"/>
        <w:gridCol w:w="1899"/>
        <w:gridCol w:w="2058"/>
        <w:gridCol w:w="2564"/>
        <w:gridCol w:w="2249"/>
      </w:tblGrid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6.201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:30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6.201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:40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78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7803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</w:t>
              <w:br/>
              <w:t>от 21.06.2012 №0356300172612000005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Текущий ремонт полов актового и спортивного зал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146 500,00 (сто сорок шесть тысяч пятьсот) Российский рубль</w:t>
      </w:r>
    </w:p>
    <w:tbl>
      <w:tblPr>
        <w:tblW w:w="1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5"/>
        <w:gridCol w:w="376"/>
        <w:gridCol w:w="34"/>
        <w:gridCol w:w="408"/>
        <w:gridCol w:w="218"/>
      </w:tblGrid>
      <w:tr>
        <w:trPr/>
        <w:tc>
          <w:tcPr>
            <w:tcW w:w="8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но заявок:</w:t>
            </w:r>
          </w:p>
        </w:tc>
        <w:tc>
          <w:tcPr>
            <w:tcW w:w="37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ве)</w:t>
            </w:r>
          </w:p>
        </w:tc>
        <w:tc>
          <w:tcPr>
            <w:tcW w:w="2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цифрами)</w:t>
            </w:r>
          </w:p>
        </w:tc>
        <w:tc>
          <w:tcPr>
            <w:tcW w:w="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прописью)</w:t>
            </w:r>
          </w:p>
        </w:tc>
        <w:tc>
          <w:tcPr>
            <w:tcW w:w="2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946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8"/>
        <w:gridCol w:w="3166"/>
        <w:gridCol w:w="1701"/>
        <w:gridCol w:w="3570"/>
      </w:tblGrid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УралЭлектроСервис" , ИНН 59061047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17, Пермский край, г. Пермь, ул. Лебедева, 25б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Текущий ремонт полов актового и спортивного залов</w:t>
              <w:br/>
              <w:t>Сведения о включенных или не включенных расходах в цену товара, работы, услуги: В цену товаров включены расходы на перевозку, страхование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Промгражданстрой" , ИНН 5903070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67, г. Пермь, ул. Ветлужская, 38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Текущий ремонт полов актового и спортивного залов</w:t>
              <w:br/>
              <w:t>Сведения о включенных или не включенных расходах в цену товара, работы, услуги: В цену товаров включены расходы на перевозку, страхование, уплату таможенных пошлин, налогов, сборов и других обязательных платежей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78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7803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</w:t>
              <w:br/>
              <w:t>от 21.06.2012 №0356300172612000005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Текущий ремонт полов актового и спортивного зал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46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24"/>
        <w:gridCol w:w="4971"/>
        <w:gridCol w:w="2071"/>
        <w:gridCol w:w="1199"/>
      </w:tblGrid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6104720, Общество с ограниченной ответственностью "УралЭлектроСервис"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3070400, Общество с ограниченной ответственностью "Промгражданстрой"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77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7743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</w:t>
              <w:br/>
              <w:t>от 21.06.2012 №0356300172612000005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Текущий ремонт полов актового и спортивного зал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46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10"/>
        <w:gridCol w:w="3608"/>
        <w:gridCol w:w="2003"/>
        <w:gridCol w:w="2644"/>
      </w:tblGrid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УралЭлектроСервис"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5 000,00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Промгражданстрой"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3 500,00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">
    <w:name w:val="offset2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3:41:00Z</dcterms:created>
  <dc:creator>ТС</dc:creator>
  <dc:description/>
  <dc:language>en-US</dc:language>
  <cp:lastModifiedBy>ТС</cp:lastModifiedBy>
  <dcterms:modified xsi:type="dcterms:W3CDTF">2012-06-21T03:46:00Z</dcterms:modified>
  <cp:revision>1</cp:revision>
  <dc:subject/>
  <dc:title/>
</cp:coreProperties>
</file>