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72612000004-1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0 июня 2012 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луги по организации питания детей, посещающих лагерь досуга и отдыха с дневным пребыванием в МБОУ "Средняя общеобразовательная школа № 2 с углубленным изучением предметов гуманитарного профиля" г.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(ИНН 5902291646, КПП 590201001)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Услуги по организации питания детей, посещающих лагерь досуга и отдыха с дневным пребыванием в МБОУ "Средняя общеобразовательная школа № 2 с углубленным изучением предметов гуманитарного профиля" г. Перми » </w:t>
        <w:br/>
        <w:t>Начальная (максимальная) цена контракта (с указанием валюты): 314 280,00 (триста четырнадцать тысяч двести восемьдесят) Российский рубль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72612000004 от 08.06.2012).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расносельских Валентина Леонидов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Тупицын Николай Васильевич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Чижовкина Татьяна Сергеевн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Юшкова Татьяна Ефтеевн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0.06.2012 по адресу: МБОУ "Средняя общеобразовательная школа №2 с углубленным изучением предметов гуманитарного профиля" г. Перми, г. Пермь, ул. Советская, 33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0"/>
        <w:gridCol w:w="4142"/>
        <w:gridCol w:w="2282"/>
        <w:gridCol w:w="1881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Светлана Владимировн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расноводская, 18-29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ый предприниматель Градобоева Светлана Алексеевна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Революции, 16-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в проведении запроса котировок определен участник размещения заказа с номером заявки №1</w:t>
        <w:br/>
        <w:t>Орлова Светлана Владимировна (Адрес: г. Пермь, ул. Красноводская, 18-298).</w:t>
        <w:br/>
        <w:t>Предложение о цене контракта: 314 280,00 (триста четырнадцать тысяч двести восемьдесят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414102512 Индивидуальный предприниматель Градобоева Светлана Алексеевна (Адрес: 614007, г. Пермь, ул. Революции, 16-1).</w:t>
        <w:br/>
        <w:t>Предложение о цене контракта: 314 280,00 (триста четырнадцать тысяч двести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31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230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Красносельских Валентина Леонидо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Тупицын Николай Васильевич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Чижовкина Татьяна Сергеевна/</w:t>
            </w:r>
          </w:p>
        </w:tc>
      </w:tr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/Юшкова Татьяна Ефтеевна/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6"/>
        <w:gridCol w:w="5339"/>
      </w:tblGrid>
      <w:tr>
        <w:trPr/>
        <w:tc>
          <w:tcPr>
            <w:tcW w:w="410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ОУ "Средняя общеобразовательная школа № 2 с углублённым изучением предметов гуманитарного профиля" г. Перми</w:t>
            </w:r>
          </w:p>
        </w:tc>
        <w:tc>
          <w:tcPr>
            <w:tcW w:w="5339" w:type="dxa"/>
            <w:tcBorders/>
            <w:vAlign w:val="center"/>
          </w:tcPr>
          <w:tbl>
            <w:tblPr>
              <w:tblW w:w="52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64"/>
            </w:tblGrid>
            <w:tr>
              <w:trPr/>
              <w:tc>
                <w:tcPr>
                  <w:tcW w:w="526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/________________/ </w:t>
                  </w:r>
                </w:p>
              </w:tc>
            </w:tr>
            <w:tr>
              <w:trPr/>
              <w:tc>
                <w:tcPr>
                  <w:tcW w:w="526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22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0.06.2012)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</w:t>
              <w:br/>
              <w:t>от 20.06.2012 №0356300172612000004-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Услуги по организации питания детей, посещающих лагерь досуга и отдыха с дневным пребыванием в МБОУ "Средняя общеобразовательная школа № 2 с углубленным изучением предметов гуманитарного профиля" г. Перм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1899"/>
        <w:gridCol w:w="2058"/>
        <w:gridCol w:w="2564"/>
        <w:gridCol w:w="2249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6.20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:5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6.20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</w:t>
              <w:br/>
              <w:t>от 20.06.2012 №0356300172612000004-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Услуги по организации питания детей, посещающих лагерь досуга и отдыха с дневным пребыванием в МБОУ "Средняя общеобразовательная школа № 2 с углубленным изучением предметов гуманитарного профиля" г. Перм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14 280,00 (триста четырнадцать тысяч двести восемьдесят) Российский рубль</w:t>
      </w:r>
    </w:p>
    <w:tbl>
      <w:tblPr>
        <w:tblW w:w="1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376"/>
        <w:gridCol w:w="34"/>
        <w:gridCol w:w="408"/>
        <w:gridCol w:w="218"/>
      </w:tblGrid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2"/>
        <w:gridCol w:w="2486"/>
        <w:gridCol w:w="1870"/>
        <w:gridCol w:w="4107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Светлана Владимиров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Красноводская, 18-298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Услуги по организации питания учащихся, посещающих лагерь досуга и отдыха в МБОУ "Средняя общеобразовательная школа № 2 с углубленным изучением предметов гуманитарного профиля" г. Перми</w:t>
              <w:br/>
              <w:t>Сведения о включенных или не включенных расходах в цену товара, работы, услуги: В цену услуг по организации питания включеы все налоги, уплаченные или подлежащие уплате, и все расходы, ко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Градобоева Светлана Алексеевна , ИНН 5904141025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Революции, 16-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Услуги по организации питания учащихся, посещающих лагерь досуга и отдыха в МБОУ "Средняя общеобразовтельная школа № 2 с углубленным изучением предметов гуманитарного профиля" г. Перми</w:t>
              <w:br/>
              <w:t>Сведения о включенных или не включенных расходах в цену товара, работы, услуги: В цену услуг по организации питания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80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</w:t>
              <w:br/>
              <w:t>от 20.06.2012 №0356300172612000004-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Услуги по организации питания детей, посещающих лагерь досуга и отдыха с дневным пребыванием в МБОУ "Средняя общеобразовательная школа № 2 с углубленным изучением предметов гуманитарного профиля" г. Перм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9"/>
        <w:gridCol w:w="4853"/>
        <w:gridCol w:w="2147"/>
        <w:gridCol w:w="1216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Светлана Владимиро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4102512, Индивидуальный предприниматель Градобоева Светлана Алексеев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7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7743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</w:t>
              <w:br/>
              <w:t>от 20.06.2012 №0356300172612000004-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Услуги по организации питания детей, посещающих лагерь досуга и отдыха с дневным пребыванием в МБОУ "Средняя общеобразовательная школа № 2 с углубленным изучением предметов гуманитарного профиля" г. Перм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8"/>
        <w:gridCol w:w="3400"/>
        <w:gridCol w:w="2040"/>
        <w:gridCol w:w="2797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лова Светлана 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4 280,00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предприниматель Градобоева Светлана Алексе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4 280,00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">
    <w:name w:val="offset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3:54:00Z</dcterms:created>
  <dc:creator>ТС</dc:creator>
  <dc:description/>
  <dc:language>en-US</dc:language>
  <cp:lastModifiedBy>ТС</cp:lastModifiedBy>
  <dcterms:modified xsi:type="dcterms:W3CDTF">2012-06-20T03:59:00Z</dcterms:modified>
  <cp:revision>1</cp:revision>
  <dc:subject/>
  <dc:title/>
</cp:coreProperties>
</file>