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3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8 июня 2012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на люминесцентных светильник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мена люминесцентных светильников» </w:t>
        <w:br/>
        <w:t>Начальная (максимальная) цена контракта (с указанием валюты): 120 000,00 (сто дв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3 от 06.06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8.06.2012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4"/>
        <w:gridCol w:w="4174"/>
        <w:gridCol w:w="2399"/>
        <w:gridCol w:w="1768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ЭлектроСервис"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Лебедева, 25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литКомфорт"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ул. Беляева, 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ительная компания " Электромонтаж"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472, Пермский край, Кунгурский район, с. Филипповка, 273 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6104720 Общество с ограниченной ответственностью "УралЭлектроСервис" (Адрес: 614017, Пермский край, г. Пермь, ул. Лебедева, 25б).</w:t>
        <w:br/>
        <w:t>Предложение о цене контракта: 89 000,00 (восемьдесят девят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66172, КПП 590501001 Общество с ограниченной ответственностью "ЭлитКомфорт" (Адрес: 614065, г. Пермь, ул. Беляева, 59).</w:t>
        <w:br/>
        <w:t>Предложение о цене контракта: 90 000,00 (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3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Красносельских Валентина Леонид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Тупицын Николай Василье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Чижовкина Татья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6"/>
        <w:gridCol w:w="5219"/>
      </w:tblGrid>
      <w:tr>
        <w:trPr/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ола № 2 с углублённым изучением предметов гуманитарного профиля" г. Перми</w:t>
            </w:r>
          </w:p>
        </w:tc>
        <w:tc>
          <w:tcPr>
            <w:tcW w:w="5219" w:type="dxa"/>
            <w:tcBorders/>
            <w:vAlign w:val="center"/>
          </w:tcPr>
          <w:tbl>
            <w:tblPr>
              <w:tblW w:w="51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44"/>
            </w:tblGrid>
            <w:tr>
              <w:trPr/>
              <w:tc>
                <w:tcPr>
                  <w:tcW w:w="5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/________________/ </w:t>
                  </w:r>
                </w:p>
              </w:tc>
            </w:tr>
            <w:tr>
              <w:trPr/>
              <w:tc>
                <w:tcPr>
                  <w:tcW w:w="5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8.06.2012) </w:t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8.06.2012 №03563001726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люминесцентных светиль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8.06.2012 №03563001726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люминесцентных светиль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0 000,00 (сто двадцать тысяч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3080"/>
        <w:gridCol w:w="1831"/>
        <w:gridCol w:w="353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ЭлектроСервис" , ИНН 59061047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7, Пермский край, г. Пермь, ул. Лебедева, 25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мена люминесцентных светильников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литКомфорт" , ИНН 5905266172, КПП 5905010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 Пермь, ул. Беляева, 5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мена люминесцентных светильников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ительная компания " Электромонтаж" , ИНН 0000000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472, Пермский край, Кунгурский район, с. Филипповка, 273 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мена люминесцентных светильников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8.06.2012 №03563001726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люминесцентных светиль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3396"/>
        <w:gridCol w:w="1523"/>
        <w:gridCol w:w="349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104720, Общество с ограниченной ответственностью "УралЭлектроСервис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66172, КПП 590501001, Общество с ограниченной ответственностью "ЭлитКомфорт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0000000000, Общество с ограниченной ответственностью "Строительная компания " Электромонтаж"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Отсутствует полный идентификационный номер налогоплательщика (ст.ст. 44, 47, 94-ФЗ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8.06.2012 №03563001726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мена люминесцентных светиль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3914"/>
        <w:gridCol w:w="1922"/>
        <w:gridCol w:w="246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ЭлектроСервис"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000,0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литКомфорт"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000,0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ительная компания " Электромонтаж"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,0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3:00Z</dcterms:created>
  <dc:creator>ТС</dc:creator>
  <dc:description/>
  <dc:language>en-US</dc:language>
  <cp:lastModifiedBy>ТС</cp:lastModifiedBy>
  <dcterms:modified xsi:type="dcterms:W3CDTF">2012-06-18T07:48:00Z</dcterms:modified>
  <cp:revision>1</cp:revision>
  <dc:subject/>
  <dc:title/>
</cp:coreProperties>
</file>