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2000002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июня 2012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чный фонд (учебная литература на бумажных носителях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иблиотечный фонд (учебная литература на бумажных носителях)» </w:t>
        <w:br/>
        <w:t>Начальная (максимальная) цена контракта (с указанием валюты): 170 000,00 (сто сем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2000002 от 05.06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6.2012 по адресу: МБОУ "Средняя общеобразовательная школа №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3895"/>
        <w:gridCol w:w="2630"/>
        <w:gridCol w:w="180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Нурдинова Ирина Михайловна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раснофлотская, 14а-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Жмыхова Галина Ивановна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2, г. Пермь, ул. Архитектора Свиязева, д. 10, кв. 12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90400015203 Индивидуальный предприниматель Нурдинова Ирина Михайловна (Адрес: г. Пермь, ул. Краснофлотская, 14а-5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цене контракта: 127 950,90 (сто двадцать семь тысяч девятьсот пятьдесят) Российский руб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00117294 Индивидуальный предприниматель Жмыхова Галина Ивановна (Адрес: 614012, г. Пермь, ул. Архитектора Свиязева, д. 10, кв. 128).</w:t>
        <w:br/>
        <w:t>Предложение о цене контракта: 135 171,00 (сто тридцать пять тысяч сто семьдесят один) Российский руб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23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Красносельских Валентина Леонид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Тупицын Николай Василье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Чижовкина Татьяна Серге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6"/>
        <w:gridCol w:w="6059"/>
      </w:tblGrid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редняя общеобразовательная школа № 2 с углублённым изучением предметов гуманитарного профиля" г. Перми</w:t>
            </w:r>
          </w:p>
        </w:tc>
        <w:tc>
          <w:tcPr>
            <w:tcW w:w="6059" w:type="dxa"/>
            <w:tcBorders/>
            <w:vAlign w:val="center"/>
          </w:tcPr>
          <w:tbl>
            <w:tblPr>
              <w:tblW w:w="59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4"/>
            </w:tblGrid>
            <w:tr>
              <w:trPr/>
              <w:tc>
                <w:tcPr>
                  <w:tcW w:w="59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/________________/ </w:t>
                  </w:r>
                </w:p>
              </w:tc>
            </w:tr>
            <w:tr>
              <w:trPr/>
              <w:tc>
                <w:tcPr>
                  <w:tcW w:w="598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6.2012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15.06.2012 №03563001726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899"/>
        <w:gridCol w:w="2058"/>
        <w:gridCol w:w="2564"/>
        <w:gridCol w:w="224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6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6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15.06.2012 №03563001726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70 000,00 (сто семьдесят тысяч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76"/>
        <w:gridCol w:w="34"/>
        <w:gridCol w:w="408"/>
        <w:gridCol w:w="218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2719"/>
        <w:gridCol w:w="2178"/>
        <w:gridCol w:w="3542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Нурдинова Ирина Михайловна , ИНН 5904000152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раснофлотская, 14а-5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В цену работ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мыхова Галина Ивановна , ИНН 59050011729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2, г. Пермь, ул. Архитектора Свиязева, д. 10, кв. 1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15.06.2012 №03563001726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9"/>
        <w:gridCol w:w="4853"/>
        <w:gridCol w:w="2147"/>
        <w:gridCol w:w="121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015203, Индивидуальный предприниматель Нурдинова Ирина Михайл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0117294, Индивидуальный предприниматель Жмыхова Галина Иван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15.06.2012 №03563001726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9"/>
        <w:gridCol w:w="3388"/>
        <w:gridCol w:w="2061"/>
        <w:gridCol w:w="2777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Нурдинова Ирина Михайл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7 950,90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мыхова Галина Иван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5 171,00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52:00Z</dcterms:created>
  <dc:creator>ТС</dc:creator>
  <dc:description/>
  <dc:language>en-US</dc:language>
  <cp:lastModifiedBy>ТС</cp:lastModifiedBy>
  <dcterms:modified xsi:type="dcterms:W3CDTF">2012-06-15T08:18:00Z</dcterms:modified>
  <cp:revision>1</cp:revision>
  <dc:subject/>
  <dc:title/>
</cp:coreProperties>
</file>