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373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2000004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7638"/>
      </w:tblGrid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6869"/>
      </w:tblGrid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3"/>
        <w:gridCol w:w="5502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4 280,00 Российский рубль </w:t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цен комплексного обеда </w:t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раздачу приготовленных блюд учащимся с использованием посуды исполнителя в месте питания учащихся; 6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694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7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4422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в прилагаемом файле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9:00Z</dcterms:created>
  <dc:creator>ТС</dc:creator>
  <dc:description/>
  <dc:language>en-US</dc:language>
  <cp:lastModifiedBy>ТС</cp:lastModifiedBy>
  <dcterms:modified xsi:type="dcterms:W3CDTF">2012-06-08T07:31:00Z</dcterms:modified>
  <cp:revision>1</cp:revision>
  <dc:subject/>
  <dc:title/>
</cp:coreProperties>
</file>