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КОНТРАКТ №   ___</w:t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оставку товаров для государственных нужд</w:t>
      </w:r>
    </w:p>
    <w:p>
      <w:pPr>
        <w:pStyle w:val="Normal"/>
        <w:shd w:fill="FFFFFF" w:val="clear"/>
        <w:spacing w:before="269" w:after="0"/>
        <w:ind w:left="58" w:hanging="0"/>
        <w:rPr/>
      </w:pPr>
      <w:r>
        <w:rPr>
          <w:spacing w:val="-5"/>
          <w:sz w:val="24"/>
          <w:szCs w:val="24"/>
        </w:rPr>
        <w:t>г. Пермь</w:t>
        <w:tab/>
        <w:tab/>
        <w:tab/>
        <w:tab/>
        <w:tab/>
        <w:tab/>
        <w:tab/>
        <w:tab/>
      </w:r>
      <w:r>
        <w:rPr>
          <w:spacing w:val="-1"/>
          <w:sz w:val="24"/>
          <w:szCs w:val="24"/>
        </w:rPr>
        <w:t>«____» __________ 2012 г.</w:t>
      </w:r>
    </w:p>
    <w:p>
      <w:pPr>
        <w:pStyle w:val="Normal"/>
        <w:shd w:fill="FFFFFF" w:val="clear"/>
        <w:spacing w:lineRule="exact" w:line="274" w:before="269" w:after="0"/>
        <w:ind w:left="48" w:firstLine="706"/>
        <w:jc w:val="both"/>
        <w:rPr/>
      </w:pPr>
      <w:r>
        <w:rPr>
          <w:sz w:val="24"/>
          <w:szCs w:val="24"/>
        </w:rPr>
        <w:t>МБОУ «Средняя общеобразовательная школа №2 с углубленным изучением предметов гуманитарного профиля» г.Перми, именуемое в дальнейшем «Заказчик», в лице директора Красносельских Валентины Леонидовны, действующего на основании Устава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дной стороны, и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, именуемое в дальнейшем «Поставщик», в лиц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действующего на основании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>, с другой стороны, именуемые в дальнейшем Стороны, в соответствии с протоколом от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заключили настоящий государственный контракт (далее по тексту -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78" w:after="0"/>
        <w:ind w:left="744" w:hanging="0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Предмет контракта.</w:t>
      </w:r>
    </w:p>
    <w:p>
      <w:pPr>
        <w:pStyle w:val="Normal"/>
        <w:shd w:fill="FFFFFF" w:val="clear"/>
        <w:spacing w:lineRule="exact" w:line="274" w:before="269" w:after="0"/>
        <w:ind w:left="38" w:right="19" w:hanging="0"/>
        <w:jc w:val="both"/>
        <w:rPr/>
      </w:pPr>
      <w:r>
        <w:rPr>
          <w:sz w:val="24"/>
          <w:szCs w:val="24"/>
        </w:rPr>
        <w:t>1.1. Поставщик обязуется передать Заказчику товар – библиотечный фонд (учебная литература на бумажных носителях), а последний обязуется обеспечить оплату поставленных товаров.</w:t>
      </w:r>
    </w:p>
    <w:p>
      <w:pPr>
        <w:pStyle w:val="Normal"/>
        <w:shd w:fill="FFFFFF" w:val="clear"/>
        <w:spacing w:lineRule="exact" w:line="274" w:before="5" w:after="0"/>
        <w:ind w:left="38" w:right="19" w:hanging="0"/>
        <w:jc w:val="both"/>
        <w:rPr/>
      </w:pPr>
      <w:r>
        <w:rPr>
          <w:sz w:val="24"/>
          <w:szCs w:val="24"/>
        </w:rPr>
        <w:t>1.3. Развернутая номенклатура, качество товара, количество, сроки поставки предусматриваются Сторонами в Спецификации (Приложение №1), являющейся неотъемлемой частью Контрак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83" w:after="0"/>
        <w:ind w:left="744" w:hanging="0"/>
        <w:rPr/>
      </w:pPr>
      <w:r>
        <w:rPr>
          <w:b/>
          <w:bCs/>
          <w:spacing w:val="-7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Сроки поставки и порядок прием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 w:before="264" w:after="0"/>
        <w:ind w:lef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Датой поставки товара считается дата подписания акта сдачи-приемки товара, но не позднее 31 августа 2012 г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1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Товары считаются поставленными надлежащим образом с момента подписания акта сдачи-приемки. До подписания акта сдачи-приемки ответственность за сохранность, эксплуатацию товара несет Поставщ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ами, после исполнения Поставщиком всех обязательств по Контакту, </w:t>
      </w:r>
      <w:r>
        <w:rPr>
          <w:spacing w:val="-1"/>
          <w:sz w:val="24"/>
          <w:szCs w:val="24"/>
        </w:rPr>
        <w:t xml:space="preserve">подписывается итоговый акт приемки, который является основанием для окончательного </w:t>
      </w:r>
      <w:r>
        <w:rPr>
          <w:sz w:val="24"/>
          <w:szCs w:val="24"/>
        </w:rPr>
        <w:t>расч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в течение 15 (пятнадцать) календарных дней со дня получения акта сдачи-приемки и сопроводительных документов обязан направить Поставщику подписанный акт сдачи-приемки или мотивированный отк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по согласованию с Заказчиком имеет право на досрочную поставку товара. Заказчик принимает и оплачивает такую поставку в соответствии с условиями Контракта в пределах доведенных лимитов бюджетного финанс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обязан поставить и разгрузить товар собственными силами на склад Заказчика (г. Пермь, ул. Советская  д. 3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емка товара по количеству производится по накладным. При осуществлении приемки товара представитель Заказчика обязан осмотреть товары, проверить их количество и качество, совершить другие необходимые действия, обеспечивающие принятие товара по сопроводительным документам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before="278" w:after="0"/>
        <w:ind w:left="720" w:hanging="0"/>
        <w:rPr/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Цена и порядок расчетов.</w:t>
      </w:r>
    </w:p>
    <w:p>
      <w:pPr>
        <w:pStyle w:val="Normal"/>
        <w:shd w:fill="FFFFFF" w:val="clear"/>
        <w:spacing w:lineRule="exact" w:line="283" w:before="264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3.1. Контрактная цена на поставку товара установлена в сумм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 Поставщик освобожден от уплаты НДС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38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>Оплата стоимости поставленного товара производится Заказчиком на основании</w:t>
        <w:br/>
        <w:t xml:space="preserve">выставленного Поставщиком счета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 w:before="259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3.3      Цена включает в себ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накладные расходы Исполнител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транспортные расходы (расходы по доставке и разгрузки товара на склад Заказчика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/>
      </w:pPr>
      <w:r>
        <w:rPr>
          <w:sz w:val="24"/>
          <w:szCs w:val="24"/>
        </w:rPr>
        <w:t>расходы на страхование (при необходимости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таможенных пошлин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налого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сборы и другие обязательные платежи,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3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другие расходы, связанные с выполнением контракта в полном объем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38" w:hanging="0"/>
        <w:rPr/>
      </w:pPr>
      <w:r>
        <w:rPr>
          <w:spacing w:val="-9"/>
          <w:sz w:val="24"/>
          <w:szCs w:val="24"/>
        </w:rPr>
        <w:t>3.3.</w:t>
      </w:r>
      <w:r>
        <w:rPr>
          <w:sz w:val="24"/>
          <w:szCs w:val="24"/>
        </w:rPr>
        <w:tab/>
        <w:t>Поставщик обязан обеспечить у себя надлежащий бухгалтерский учет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78" w:after="0"/>
        <w:ind w:left="701" w:hanging="0"/>
        <w:rPr/>
      </w:pPr>
      <w:r>
        <w:rPr>
          <w:b/>
          <w:bCs/>
          <w:spacing w:val="-8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Качество и комплектность тов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 w:before="269" w:after="0"/>
        <w:ind w:left="19" w:righ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ляемый товар по качеству и комплектности должен соответствовать государственным стандартам, техническим условиям, документам государственного надзора, другой нормативно-технической документации применительно к товару и требованиям, указанным в прилагаемой к контракту спецификации, а в отсутствие последних - признанным стандартам, приемлемым для страны происхождения това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9" w:right="2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рок предоставления гарантии качества на поставляемый товар должен быть не менее срока, указанного в паспорте изгото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гарантирует, что товар, поставляемый в рамках Контракта, является новым и неиспользованным. Поставщик далее гарантирует, что товар не будет иметь дефектов, связанных с разработкой, материалами или качеством изготовления, либо проявляющихся в результате действия или упущения Поставщика при нормальном использовании поставленного товара в условиях, обычных для Пермского кра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14" w:hanging="0"/>
        <w:rPr/>
      </w:pPr>
      <w:r>
        <w:rPr>
          <w:spacing w:val="-7"/>
          <w:sz w:val="24"/>
          <w:szCs w:val="24"/>
        </w:rPr>
        <w:t>4.4.</w:t>
      </w:r>
      <w:r>
        <w:rPr>
          <w:sz w:val="24"/>
          <w:szCs w:val="24"/>
        </w:rPr>
        <w:tab/>
        <w:t>Приемка товара по качеству и количеству производится в соответствии с</w:t>
        <w:br/>
        <w:t>инструкцией «О порядке приемки продукции производственно - технического назначения</w:t>
        <w:br/>
        <w:t>и товаров народного потребления по качеству» от 25.04.66г. № П-7.</w:t>
      </w:r>
    </w:p>
    <w:p>
      <w:pPr>
        <w:pStyle w:val="Normal"/>
        <w:shd w:fill="FFFFFF" w:val="clear"/>
        <w:spacing w:lineRule="exact" w:line="274"/>
        <w:ind w:left="19" w:right="82" w:hanging="0"/>
        <w:jc w:val="both"/>
        <w:rPr/>
      </w:pPr>
      <w:r>
        <w:rPr>
          <w:spacing w:val="-1"/>
          <w:sz w:val="24"/>
          <w:szCs w:val="24"/>
        </w:rPr>
        <w:t xml:space="preserve">При обнаружении дефектов или некомплектности товара и невозможности их устранения </w:t>
      </w:r>
      <w:r>
        <w:rPr>
          <w:sz w:val="24"/>
          <w:szCs w:val="24"/>
        </w:rPr>
        <w:t>на месте, этот товар подлежит заме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2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щик предоставляет Заказчику одновременно с передачей товара относящиеся к нему документы: лицензии, сертификаты соответствия, техническую документацию, гарантийные талоны, подробную инструкцию по поэтапной установке и вводу в эксплуатацию товара и т.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38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и обнаружении в поставляемом товаре производственных дефектов, недостач или иных несоответствий условиям Контракта и технического задания при приемке Заказчик не позднее 15 (пятнадцать) календарных дней письменно уведомляет об этом Поставщ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4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должен в течение 15 (пятнадцать) календарных дней за свой счет произвести замену бракованного товара или его ч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53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88" w:after="0"/>
        <w:ind w:left="701" w:hanging="0"/>
        <w:rPr/>
      </w:pPr>
      <w:r>
        <w:rPr>
          <w:b/>
          <w:bCs/>
          <w:spacing w:val="-7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Ответственность стор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93" w:before="240" w:after="0"/>
        <w:ind w:left="0" w:right="4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В   случае   просрочки   исполнения  Заказчиком   обязательства,   предусмотренного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z w:val="24"/>
          <w:szCs w:val="24"/>
        </w:rPr>
        <w:t xml:space="preserve">Контрактом, Заказчик по требованию Поставщика уплачивает Поставщику пеню за каждый день просрочки   исполнения обязательства, предусмотренного Контрактом, начиная со дня, следующего за днем истечения установленного контрактом срока </w:t>
      </w:r>
      <w:r>
        <w:rPr>
          <w:spacing w:val="-1"/>
          <w:sz w:val="24"/>
          <w:szCs w:val="24"/>
        </w:rPr>
        <w:t xml:space="preserve">исполнения обязательства, в размере одной трехсотой действующей на день уплаты пеней </w:t>
      </w:r>
      <w:r>
        <w:rPr>
          <w:sz w:val="24"/>
          <w:szCs w:val="24"/>
        </w:rPr>
        <w:t>ставки рефинансирования Центрального банка Российской Федерации от суммы Контракт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 w:before="5" w:after="0"/>
        <w:ind w:left="34" w:right="5" w:hanging="0"/>
        <w:jc w:val="both"/>
        <w:rPr/>
      </w:pPr>
      <w:r>
        <w:rPr>
          <w:spacing w:val="-8"/>
          <w:sz w:val="24"/>
          <w:szCs w:val="24"/>
        </w:rPr>
        <w:t>5.3.</w:t>
      </w:r>
      <w:r>
        <w:rPr>
          <w:sz w:val="24"/>
          <w:szCs w:val="24"/>
        </w:rPr>
        <w:tab/>
        <w:t>В случае неисполнения либо ненадлежащего исполнения условий Контракта</w:t>
        <w:br/>
        <w:t>Поставщик по требованию Заказчика уплачивает Заказчику пен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осрочку поставки в размере 0,3 % от стоимости не поставленного в срок товара, за каждый день просрочки, начиная с первого дня просрочки, но не более 10 % от общей суммы Контрак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lineRule="exact" w:line="274" w:before="5" w:after="0"/>
        <w:ind w:left="24" w:hanging="0"/>
        <w:rPr/>
      </w:pPr>
      <w:r>
        <w:rPr>
          <w:spacing w:val="-1"/>
          <w:sz w:val="24"/>
          <w:szCs w:val="24"/>
        </w:rPr>
        <w:t xml:space="preserve">0,3 % стоимости товара ненадлежащего качества, замена которого просрочена за каждый </w:t>
      </w:r>
      <w:r>
        <w:rPr>
          <w:sz w:val="24"/>
          <w:szCs w:val="24"/>
        </w:rPr>
        <w:t>день просрочки начиная с первого дня просрочки, но не более 10 % от общей суммы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74" w:before="5" w:after="0"/>
        <w:ind w:left="19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отказ от поставки (недопоставку) товара Поставщик по требованию Заказчика уплачивает штраф в размере 10 % стоимости не поставленного (недопоставленного) товара,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4" w:after="0"/>
        <w:ind w:left="730" w:hanging="0"/>
        <w:rPr/>
      </w:pPr>
      <w:r>
        <w:rPr>
          <w:b/>
          <w:bCs/>
          <w:spacing w:val="-11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>Расторжение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 w:before="269" w:after="0"/>
        <w:ind w:left="10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0" w:right="480" w:hanging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с момента подписания уполномоченными </w:t>
      </w:r>
      <w:r>
        <w:rPr>
          <w:spacing w:val="-1"/>
          <w:sz w:val="24"/>
          <w:szCs w:val="24"/>
        </w:rPr>
        <w:t xml:space="preserve">представителями сторон соглашения о расторжении контракта, либо вступления в </w:t>
      </w:r>
      <w:r>
        <w:rPr>
          <w:sz w:val="24"/>
          <w:szCs w:val="24"/>
        </w:rPr>
        <w:t>законную силу решения суд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8" w:after="0"/>
        <w:ind w:left="730" w:hanging="0"/>
        <w:rPr/>
      </w:pPr>
      <w:r>
        <w:rPr>
          <w:b/>
          <w:bCs/>
          <w:spacing w:val="-12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Форс-мажор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254" w:after="0"/>
        <w:ind w:left="10" w:right="38" w:hanging="0"/>
        <w:jc w:val="both"/>
        <w:rPr/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>Стороны освобождаются от ответственности за частичное или полное неисполнение</w:t>
        <w:br/>
        <w:t>своих обязательств по Контракту, если их исполнению препятствует чрезвычайное и</w:t>
        <w:br/>
        <w:t>непреодолимое при данных условиях обстоятельство (непреодолимая сила), а именно:</w:t>
        <w:br/>
        <w:t>стихийные бедствия, наводнения, землетрясения, пожары, военные действия, забастовки,</w:t>
        <w:br/>
      </w:r>
      <w:r>
        <w:rPr>
          <w:spacing w:val="-1"/>
          <w:sz w:val="24"/>
          <w:szCs w:val="24"/>
        </w:rPr>
        <w:t>изменения законодательства Российской Федерации, запрещающие экспертно-импортные</w:t>
        <w:br/>
      </w:r>
      <w:r>
        <w:rPr>
          <w:sz w:val="24"/>
          <w:szCs w:val="24"/>
        </w:rPr>
        <w:t>опер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right="38" w:hanging="0"/>
        <w:jc w:val="both"/>
        <w:rPr/>
      </w:pPr>
      <w:r>
        <w:rPr>
          <w:spacing w:val="-7"/>
          <w:sz w:val="24"/>
          <w:szCs w:val="24"/>
        </w:rPr>
        <w:t>7.2.</w:t>
      </w:r>
      <w:r>
        <w:rPr>
          <w:sz w:val="24"/>
          <w:szCs w:val="24"/>
        </w:rPr>
        <w:tab/>
        <w:t>При возникновении обстоятельств непреодолимой силы, препятствующих</w:t>
        <w:br/>
        <w:t>исполнению обязательств по настоящему контракту одной из сторон, она обязана</w:t>
        <w:br/>
        <w:t>оповестить другую сторону не позднее 7 (семь) календарных дней с момента</w:t>
        <w:br/>
        <w:t>возникновения таких обстоятельств, при этом срок выполнения обязательств по</w:t>
        <w:br/>
        <w:t>настоящему контракту переносится соразмерно времени, в течение которого действовали</w:t>
        <w:br/>
        <w:t>такие обстоятель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right="53" w:hanging="0"/>
        <w:jc w:val="both"/>
        <w:rPr/>
      </w:pPr>
      <w:r>
        <w:rPr>
          <w:spacing w:val="-8"/>
          <w:sz w:val="24"/>
          <w:szCs w:val="24"/>
        </w:rPr>
        <w:t>7.3.</w:t>
      </w:r>
      <w:r>
        <w:rPr>
          <w:sz w:val="24"/>
          <w:szCs w:val="24"/>
        </w:rPr>
        <w:tab/>
        <w:t>При рассмотрении споров, в связи с обстоятельствами непреодолимой силы, сторона,</w:t>
        <w:br/>
        <w:t>ссылающаяся на эти обстоятельства, обязана представить документальное подтверждение</w:t>
        <w:br/>
        <w:t>их наступления.</w:t>
      </w:r>
    </w:p>
    <w:p>
      <w:pPr>
        <w:pStyle w:val="Normal"/>
        <w:shd w:fill="FFFFFF" w:val="clear"/>
        <w:spacing w:before="274" w:after="0"/>
        <w:ind w:left="710" w:hanging="0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</w:rPr>
        <w:t>8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>
          <w:b/>
          <w:b/>
          <w:bCs/>
          <w:spacing w:val="-8"/>
          <w:sz w:val="24"/>
          <w:szCs w:val="24"/>
          <w:lang w:val="en-US"/>
        </w:rPr>
      </w:pPr>
      <w:r>
        <w:rPr>
          <w:b/>
          <w:bCs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/>
      </w:pPr>
      <w:r>
        <w:rPr>
          <w:spacing w:val="-8"/>
          <w:sz w:val="24"/>
          <w:szCs w:val="24"/>
        </w:rPr>
        <w:t>8.1.</w:t>
      </w:r>
      <w:r>
        <w:rPr>
          <w:sz w:val="24"/>
          <w:szCs w:val="24"/>
        </w:rPr>
        <w:tab/>
        <w:t>Все споры и разногласия, возникшие между сторонами при исполнении Контракта,</w:t>
        <w:br/>
        <w:t>разрешаются в претензионном порядке. Срок рассмотрения претензии - 15 (пятнадцать)</w:t>
        <w:br/>
        <w:t>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8.2.</w:t>
      </w:r>
      <w:r>
        <w:rPr>
          <w:sz w:val="24"/>
          <w:szCs w:val="24"/>
        </w:rPr>
        <w:tab/>
        <w:t>При не урегулировании спора в претензионном порядке, спор передается на</w:t>
        <w:br/>
        <w:t>рассмотрение Арбитражного суда Пермского края в соответствии с действующи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24" w:hanging="0"/>
        <w:jc w:val="both"/>
        <w:rPr/>
      </w:pPr>
      <w:r>
        <w:rPr>
          <w:spacing w:val="-8"/>
          <w:sz w:val="24"/>
          <w:szCs w:val="24"/>
        </w:rPr>
        <w:t>8.3.</w:t>
      </w:r>
      <w:r>
        <w:rPr>
          <w:sz w:val="24"/>
          <w:szCs w:val="24"/>
        </w:rPr>
        <w:tab/>
        <w:t>В соответствии с условиями Контракта любое уведомление, которое одна сторона</w:t>
        <w:br/>
        <w:t>направляет другой стороне, высылается в виде письма или телеграммы, телекса, факса с</w:t>
        <w:br/>
        <w:t>письменным подтверждением по адресу другой сторо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24" w:right="10" w:hanging="0"/>
        <w:jc w:val="both"/>
        <w:rPr/>
      </w:pPr>
      <w:r>
        <w:rPr>
          <w:spacing w:val="-7"/>
          <w:sz w:val="24"/>
          <w:szCs w:val="24"/>
        </w:rPr>
        <w:t>8.4.</w:t>
      </w:r>
      <w:r>
        <w:rPr>
          <w:sz w:val="24"/>
          <w:szCs w:val="24"/>
        </w:rPr>
        <w:tab/>
        <w:t>Стороны обязаны в случае реорганизации или ликвидации организации,</w:t>
        <w:br/>
        <w:t>переименования, изменения реквизитов сообщить об этом в течение 15 (пятнадцати)</w:t>
        <w:br/>
        <w:t>календарных дней другой сторо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8" w:before="274" w:after="0"/>
        <w:ind w:left="10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онтракт может быть изменен или дополнен по соглашению сторон в соответствии с требованиями действующего законодательства Российской Федерации. Все изменения и дополнения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и одна из сторон не вправе передавать свои права по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2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тороны обязуются не разглашать сведения, ставшие известные им при исполнении обязательств по настоящему Контракту и в связи с ни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 настоящему Контракту прилагается и является неотъемлемой его частью техническое задание (Приложение 1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Контракт составлен в 2-х подлинных экземплярах. Документы, являющиеся </w:t>
      </w:r>
      <w:r>
        <w:rPr>
          <w:spacing w:val="-1"/>
          <w:sz w:val="24"/>
          <w:szCs w:val="24"/>
        </w:rPr>
        <w:t xml:space="preserve">неотъемлемой частью контракта, подписываются сторонами. Наличие печатей для сторон </w:t>
      </w:r>
      <w:r>
        <w:rPr>
          <w:sz w:val="24"/>
          <w:szCs w:val="24"/>
        </w:rPr>
        <w:t>обязатель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Иные условия, не определенные Контрактом, регулирую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Ответственным лицом за исполнением контракта со стороны Заказчика является                                                  Красносельских Валентина Леонидовна, тел. 212-32-54, со стороны Поставщика -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259"/>
        <w:ind w:left="7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.</w:t>
      </w:r>
    </w:p>
    <w:p>
      <w:pPr>
        <w:sectPr>
          <w:type w:val="nextPage"/>
          <w:pgSz w:w="11906" w:h="16838"/>
          <w:pgMar w:left="1479" w:right="105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>МБОУ «Средняя общеобразовательная школа № 2 с углубленным изучением предметов гуманитарного профиля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Перми (МБОУ «Средняя общеобразовательная школа № 2 с углубленным изучением предметов гуманитарного профиля» г. Перми, л/с 069300034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701810300003000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КЦ Пермь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5773001 ИНН 5902291646 КПП 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/В.Л. Красносельских/</w:t>
      </w:r>
    </w:p>
    <w:p>
      <w:pPr>
        <w:pStyle w:val="Normal1"/>
        <w:ind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СТАВЩИК:</w:t>
      </w:r>
      <w:r>
        <w:rPr>
          <w:bCs/>
          <w:sz w:val="24"/>
          <w:szCs w:val="24"/>
        </w:rPr>
        <w:t xml:space="preserve"> </w:t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50" w:right="1061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4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8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29:00Z</dcterms:created>
  <dc:creator>White</dc:creator>
  <dc:description/>
  <dc:language>en-US</dc:language>
  <cp:lastModifiedBy>ТС</cp:lastModifiedBy>
  <dcterms:modified xsi:type="dcterms:W3CDTF">2012-06-05T03:29:00Z</dcterms:modified>
  <cp:revision>2</cp:revision>
  <dc:subject/>
  <dc:title/>
</cp:coreProperties>
</file>