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057"/>
        <w:gridCol w:w="1775"/>
        <w:gridCol w:w="1561"/>
      </w:tblGrid>
      <w:tr>
        <w:trPr>
          <w:trHeight w:val="140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духовно-нравственной культуры народов России. Основы мировых религиозных культур: 4-5 класс / А.Л. Беглов Е.В. Саплина, Е.С. Токарева Е.С. и д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вещ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8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. 3 класс: в 2 ч. / Р.Н. Бунеев, Е.В. Бунеева, О.В. Прони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ас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</w:tr>
      <w:tr>
        <w:trPr>
          <w:trHeight w:val="84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ное чтение. 3 класс: в 2 ч. / Р.Н. Бунеев, Е.В. Бунее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ас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</w:tr>
      <w:tr>
        <w:trPr>
          <w:trHeight w:val="78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кружающий мир. 3 класс: в 2 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 А.А. Вахрушев, Д.Д. Данил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ас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340" w:right="340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31:00Z</dcterms:created>
  <dc:creator>Пользователь</dc:creator>
  <dc:description/>
  <dc:language>en-US</dc:language>
  <cp:lastModifiedBy>ТС</cp:lastModifiedBy>
  <cp:lastPrinted>2012-04-28T10:37:00Z</cp:lastPrinted>
  <dcterms:modified xsi:type="dcterms:W3CDTF">2012-06-05T03:31:00Z</dcterms:modified>
  <cp:revision>2</cp:revision>
  <dc:subject/>
  <dc:title/>
</cp:coreProperties>
</file>