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департамента</w:t>
      </w:r>
      <w:r>
        <w:rPr>
          <w:b/>
          <w:bCs/>
        </w:rPr>
        <w:t xml:space="preserve">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2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от 12.09.2006 № 210 и распоряжения главы администрации города Перми от 24.02.2012 № 22-к, с одной стороны, и _________________________________________________, именуемое в дальнейшем  «Исполнитель», в лице директора ____________________________________, действующего на основании ________________, с другой стороны, и в соответствии с протоколом рассмотрения и оценки котировочных заявок от _________________ № ____________________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427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06.07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9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8222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457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Л.А.Толмаче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</w:t>
            </w:r>
            <w:r>
              <w:rPr/>
              <w:t xml:space="preserve">/ ____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к</w:t>
      </w:r>
      <w:r>
        <w:rPr>
          <w:b/>
        </w:rPr>
        <w:t xml:space="preserve"> </w:t>
      </w:r>
      <w:r>
        <w:rPr/>
        <w:t xml:space="preserve">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2012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 xml:space="preserve">Оказание транспортных услуг Департаменту имущественных отношений, включает в себя предоставление автомобиля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>, 2007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</w:t>
      </w:r>
      <w:r>
        <w:rPr/>
        <w:t>__________________,</w:t>
      </w:r>
      <w:r>
        <w:rPr>
          <w:szCs w:val="24"/>
        </w:rPr>
        <w:t xml:space="preserve"> </w:t>
      </w:r>
      <w:r>
        <w:rPr>
          <w:bCs/>
          <w:szCs w:val="24"/>
        </w:rPr>
        <w:t>год выпуска – 2007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427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ежедневно, в рабочие дни, с 9.00 до 13.00 и с 14.00 до 17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 </w:t>
      </w:r>
      <w:r>
        <w:rPr>
          <w:bCs/>
        </w:rPr>
        <w:t>_________</w:t>
      </w:r>
      <w:r>
        <w:rPr/>
        <w:t>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39">
    <w:name w:val="Font Style39"/>
    <w:basedOn w:val="Style14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mn</cp:lastModifiedBy>
  <cp:lastPrinted>2012-03-15T16:11:00Z</cp:lastPrinted>
  <dcterms:modified xsi:type="dcterms:W3CDTF">2012-06-19T10:08:00Z</dcterms:modified>
  <cp:revision>76</cp:revision>
  <dc:subject/>
  <dc:title>  ПРОЕКТ МУНИЦИПАЛЬНОГО КОНТРАКТА </dc:title>
</cp:coreProperties>
</file>