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ня  2012 года № 4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заправке и восстановлению картриджей для принтеров и многофункциональных устройств для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 услуг по заправке и восстановлению картриджей для принтеров и многофункциональных устройств для 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Исполнителя: 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 момента заключения гражданско-правового договора и до                         «30» сентября 2012 год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000,00 (Шестьдесят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цен предыдущего договора на данный вид услуг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9» июня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, счета-фактуры,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6-21T15:36:00Z</cp:lastPrinted>
  <dcterms:modified xsi:type="dcterms:W3CDTF">2012-06-21T09:36:00Z</dcterms:modified>
  <cp:revision>149</cp:revision>
  <dc:subject/>
  <dc:title>ИЗВЕЩЕНИЕ № __ от «___» __________ 200 _ года </dc:title>
</cp:coreProperties>
</file>