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0 от «22» июн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заправке и восстановлению картриджей для принтеров и многофункциональных устройств для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оказания услуг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правки картриджа за 1 ед.,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, с НДС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заправки картриджа с заменой барабана </w:t>
            </w:r>
            <w:r>
              <w:rPr>
                <w:color w:val="000099"/>
                <w:sz w:val="20"/>
                <w:szCs w:val="20"/>
              </w:rPr>
              <w:t> </w:t>
              <w:br/>
            </w:r>
            <w:r>
              <w:rPr>
                <w:sz w:val="20"/>
                <w:szCs w:val="20"/>
              </w:rPr>
              <w:t>за 1 ед.,  руб., с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FC 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Canon Laser Base MF 56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Kyocera Mita КМ-16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 Olivetti Copia 9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32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-Sensys MF4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laser Base MF3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M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M1120 M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Samsung SCX-3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XEROX PE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Xerox Work Centre </w:t>
            </w:r>
            <w:r>
              <w:rPr>
                <w:sz w:val="20"/>
                <w:szCs w:val="20"/>
              </w:rPr>
              <w:t>РЕ</w:t>
            </w: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НР LaserJet M1005M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5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оther HL-5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LBP-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Color LaserJet 26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1515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1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 Jet 2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P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1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Samsung ML-2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 PHASER 3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НР Laser Jet P15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Brother HL-2132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 DCP-7057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6-21T15:46:00Z</cp:lastPrinted>
  <dcterms:modified xsi:type="dcterms:W3CDTF">2012-06-21T09:47:00Z</dcterms:modified>
  <cp:revision>110</cp:revision>
  <dc:subject/>
  <dc:title>Приложение № 1</dc:title>
</cp:coreProperties>
</file>