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июн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ка для муниципального бюджетного дошкольного образовательного учреждения "Детский сад № 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ка для муниципального бюджетного дошкольного образовательного учреждения "Детский сад № 418" г. Перми» </w:t>
        <w:br/>
        <w:t>Начальная (максимальная) цена контракта (с указанием валюты): 195 446,25 (сто девяносто пять тысяч четыреста сорок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9 от 18.06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6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Россия, Пермский край, г. Пермь, ул. Оборонщиков,8, офис 31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06257, КПП 000000000 Индивидуальный предприниматель Замараева Тамара Геннадьевна (Адрес: 614068, г. Пермь ул Толмачева д17, кв.18).</w:t>
        <w:br/>
        <w:t>Предложение о цене контракта: 145 087,50 (сто сорок пять тысяч восем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8, офис 31).</w:t>
        <w:br/>
        <w:t>Предложение о цене контракта: 146 000,00 (сто сорок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64"/>
        <w:gridCol w:w="7374"/>
      </w:tblGrid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3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6.2012 №0356300061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 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5"/>
        <w:gridCol w:w="1955"/>
        <w:gridCol w:w="2638"/>
        <w:gridCol w:w="2654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2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8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6.2012 №0356300061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 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95 446,25 (сто девяносто пять тысяч четыреста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391"/>
        <w:gridCol w:w="29"/>
        <w:gridCol w:w="416"/>
        <w:gridCol w:w="21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 , ИНН 5904006257, КПП 000000000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Россия, Пермский край, г. Пермь, ул. Оборонщиков,8, офис 31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 ст.22 закона № 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6.2012 №0356300061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 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, Индивидуальный предприниматель Замараева Тамара Геннадьевна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6.2012 №0356300061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для муниципального бюджетного дошкольного образовательного учреждения "Детский сад № 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966"/>
        <w:gridCol w:w="2864"/>
        <w:gridCol w:w="382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087,5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Агроторг"</w:t>
            </w:r>
          </w:p>
        </w:tc>
        <w:tc>
          <w:tcPr>
            <w:tcW w:w="2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 000,00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19:00Z</dcterms:created>
  <dc:creator>Admin</dc:creator>
  <dc:description/>
  <cp:keywords/>
  <dc:language>en-US</dc:language>
  <cp:lastModifiedBy>Admin</cp:lastModifiedBy>
  <dcterms:modified xsi:type="dcterms:W3CDTF">2012-06-25T04:20:00Z</dcterms:modified>
  <cp:revision>3</cp:revision>
  <dc:subject/>
  <dc:title/>
</cp:coreProperties>
</file>