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19"/>
        <w:gridCol w:w="1735"/>
        <w:gridCol w:w="427"/>
        <w:gridCol w:w="349"/>
        <w:gridCol w:w="11"/>
        <w:gridCol w:w="540"/>
        <w:gridCol w:w="158"/>
        <w:gridCol w:w="618"/>
        <w:gridCol w:w="387"/>
        <w:gridCol w:w="513"/>
        <w:gridCol w:w="387"/>
        <w:gridCol w:w="513"/>
        <w:gridCol w:w="122"/>
        <w:gridCol w:w="720"/>
        <w:gridCol w:w="58"/>
        <w:gridCol w:w="720"/>
        <w:gridCol w:w="788"/>
        <w:gridCol w:w="239"/>
        <w:gridCol w:w="53"/>
        <w:gridCol w:w="388"/>
        <w:gridCol w:w="60"/>
        <w:gridCol w:w="284"/>
        <w:gridCol w:w="189"/>
        <w:gridCol w:w="187"/>
        <w:gridCol w:w="49"/>
        <w:gridCol w:w="491"/>
        <w:gridCol w:w="816"/>
        <w:gridCol w:w="236"/>
        <w:gridCol w:w="1260"/>
        <w:gridCol w:w="32"/>
        <w:gridCol w:w="1078"/>
        <w:gridCol w:w="240"/>
      </w:tblGrid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ротоколу от 22.06.2012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Извещение от 01.06.2012.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6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color w:val="000000"/>
              </w:rPr>
              <w:t xml:space="preserve">право заключить договор оказания услуг по вывозу жидких бытовых отходов с территории </w:t>
            </w:r>
            <w:r>
              <w:rPr/>
              <w:t>оздоровительного лагеря «Лесная сказка»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709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</w:tc>
        <w:tc>
          <w:tcPr>
            <w:tcW w:w="41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словия исполнения контракта, являющиеся критериями оценки заявок на участие в конкурсе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ь документов, входящих в соста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явки на участие в конкурсе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кета претендента , сведения о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е размещения зака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Декларирование соответствия участн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Предложение о качестве услуг, в том числе предложения о цене контракта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подтверждающие наличие у претендента  необходимой профессиона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технической квал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, подтверждающий полномоч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 на осуществление действий от име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документы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докумен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(руб.) за вывоз одного кубического метр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огинов Г.С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Частинский район, д. Шабуры, ул. Лесная, 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вириденко Е.А.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6, Пермский край, г. Краснокамск, ул.</w:t>
            </w:r>
            <w:r>
              <w:rPr/>
              <w:t xml:space="preserve"> Запальта, 1</w:t>
            </w:r>
            <w:r>
              <w:rPr>
                <w:sz w:val="22"/>
                <w:szCs w:val="22"/>
              </w:rPr>
              <w:t>8/4, 1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             Скрипников Николай Геннад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Лялин Вячеслав Борис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Хайрутдинова Евгения Энэс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Мальцев Алексей Яковлевич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cs="Times New Roman"/>
      <w:sz w:val="24"/>
      <w:lang w:val="ru-RU" w:bidi="ar-SA"/>
    </w:rPr>
  </w:style>
  <w:style w:type="character" w:styleId="Style15">
    <w:name w:val="Текст выноски Знак"/>
    <w:basedOn w:val="Style14"/>
    <w:qFormat/>
    <w:rPr>
      <w:rFonts w:cs="Times New Roman"/>
      <w:sz w:val="2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12:00Z</dcterms:created>
  <dc:creator>ОРОРС</dc:creator>
  <dc:description/>
  <cp:keywords/>
  <dc:language>en-US</dc:language>
  <cp:lastModifiedBy>user</cp:lastModifiedBy>
  <cp:lastPrinted>2012-06-21T09:53:00Z</cp:lastPrinted>
  <dcterms:modified xsi:type="dcterms:W3CDTF">2012-06-21T04:16:00Z</dcterms:modified>
  <cp:revision>3</cp:revision>
  <dc:subject/>
  <dc:title>Приложение № 1</dc:title>
</cp:coreProperties>
</file>