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3812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бакалеи для Муниципального бюджетного дошкольного образовательного учреждения "Детский сад №369" г.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369" г.Перми (ИНН 590408217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бакалеи для Муниципального бюджетного дошкольного образовательного учреждения "Детский сад №369" г.Перми» </w:t>
        <w:br/>
        <w:t>Начальная (максимальная) цена контракта (с указанием валюты): 182 474,33 (сто восемьдесят две тысячи четыреста 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3812000006 от 13.06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ртынова Ирин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ищальников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гинова Жан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яева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дилова Людмил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стьянцева Ве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2 по адресу: г. Пермь, ул. Холмогорская, 4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Продукти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Карпинского,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Спесивая Анна Алексе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23 г. Пермь, ул.Запольская, 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омпания "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89765, КПП 590501001 Общество с ограниченной ответственностью ООО "Продуктив" (Адрес: г.Пермь, ул. Карпинского, 91Б).</w:t>
        <w:br/>
        <w:t>Предложение о цене контракта: 151 133,60 (сто пятьдесят одна тысяча сто тридцать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025135 Общество с ограниченной ответственностью ООО "Манго" (Адрес: г. Пермь, Чкалова,22).</w:t>
        <w:br/>
        <w:t>Предложение о цене контракта: 172 641,40 (сто семьдесят две тысячи шестьсот сорок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6"/>
        <w:gridCol w:w="7159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ртынова Ирина Валентин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ищальникова Татьяна Сергее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гинова Жанна Леонид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ряева Ольга Александр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стьянцева Ве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69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2 №0356300103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бакалеи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2 №0356300103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бакалеи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2 474,33 (сто восемьдесят две тысячи четыреста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Карпинского,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бакалеи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есивая Анна Алексеевна , ИНН 59081127956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23 г. Пермь, ул.Запольская, 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бакалеи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пания "Марос" , ИНН 594802211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бакалеи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бакалеи для Муниципального бюджетного дошкольного образовательного учреждения "Детский сад №369" г. Перм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2 №0356300103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бакалеи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11279562, 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2117, Общество с ограниченной ответственностью ООО "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2 №0356300103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бакалеи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родукти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 133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302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5 762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2 641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7:00Z</dcterms:created>
  <dc:creator>-</dc:creator>
  <dc:description/>
  <cp:keywords/>
  <dc:language>en-US</dc:language>
  <cp:lastModifiedBy>-</cp:lastModifiedBy>
  <dcterms:modified xsi:type="dcterms:W3CDTF">2012-06-22T08:10:00Z</dcterms:modified>
  <cp:revision>4</cp:revision>
  <dc:subject/>
  <dc:title/>
</cp:coreProperties>
</file>