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381200000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 июн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котировок на поставку молока и молочных продуктов для Муниципального бюджетного дошкольного образовательного учреждения "Детский сад №369" г.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369" г.Перми (ИНН 5904082172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прос котировок на поставку молока и молочных продуктов для Муниципального бюджетного дошкольного образовательного учреждения "Детский сад №369" г.Перми» </w:t>
        <w:br/>
        <w:t>Начальная (максимальная) цена контракта (с указанием валюты): 394 569,95 (триста девяносто четыре тысячи пятьсот шестьдесят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3812000008 от 13.06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ртынова Ирина Валенти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ищальникова Татьяна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гинова Жан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ряева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дилова Людмил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стьянцева Вера Никола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6.2012 по адресу: г. Пермь, ул. Холмогорская, 4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Спесивая Анна Алексе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23 г. Пермь, ул.Запольская, 1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Замараева Тамара Геннадь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Толмачева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Оборонщиков,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00625706, КПП 000000000 Индивидуальный предприниматель ИП Замараева Тамара Геннадьевна (Адрес: г. Пермь, ул. Толмачева 17-18).</w:t>
        <w:br/>
        <w:t>Предложение о цене контракта: 292 100,00 (двести девяносто две тысячи 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8047933, КПП 590801001 Общество с ограниченной ответственностью ООО "Агроторг" (Адрес: г.Пермь, ул. Оборонщиков, 8).</w:t>
        <w:br/>
        <w:t>Предложение о цене контракта: 296 205,00 (двести девяносто шесть тысяч двести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6"/>
        <w:gridCol w:w="7159"/>
      </w:tblGrid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ртынова Ирина Валентин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ищальникова Татьяна Сергее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гинова Жанна Леонид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ряева Ольга Александр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Устьянцева Вера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155"/>
        <w:gridCol w:w="7019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369" г.Перми</w:t>
            </w:r>
          </w:p>
        </w:tc>
        <w:tc>
          <w:tcPr>
            <w:tcW w:w="71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6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6.2012 №03563001038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ых продуктов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6.2012 №03563001038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ых продуктов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94 569,95 (триста девяносто четыре тысячи пятьсот шест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Спесивая Анна Алексеевна , ИНН 59081127956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23 г. Пермь, ул.Запольская, 1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олока и молочных продуктов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Спирин Валерий Петрович , ИНН 590401368314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олока и молочных продуктов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Замараева Тамара Геннадьевна , ИНН 590400625706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Толмачева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олока и молочных продуктов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Оборонщиков,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олока и молочных продуктов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 , ИНН 5904025135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олока и молочных продуктов для Муниципального бюджетного дошкольного образовательного учреждения "Детский сад №369" г. Перм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6.2012 №03563001038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ых продуктов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11279562, Индивидуальный предприниматель 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1368314, КПП 000000000, 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0625706, КПП 000000000, Индивидуальный предприниматель ИП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6.2012 №0356300103812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ых продуктов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6 74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2 84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2 1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6 20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37:00Z</dcterms:created>
  <dc:creator>-</dc:creator>
  <dc:description/>
  <cp:keywords/>
  <dc:language>en-US</dc:language>
  <cp:lastModifiedBy>-</cp:lastModifiedBy>
  <dcterms:modified xsi:type="dcterms:W3CDTF">2012-06-22T08:14:00Z</dcterms:modified>
  <cp:revision>7</cp:revision>
  <dc:subject/>
  <dc:title/>
</cp:coreProperties>
</file>