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0381200000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2 июн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 котировок на поставку мяса для Муниципального бюджетного дошкольного образовательного учреждения "Детский сад №369" г.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369" г.Перми (ИНН 5904082172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прос котировок на поставку мяса для Муниципального бюджетного дошкольного образовательного учреждения "Детский сад №369" г.Перми» </w:t>
        <w:br/>
        <w:t>Начальная (максимальная) цена контракта (с указанием валюты): 314 122,50 (триста четырнадцать тысяч сто двадцать дв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03812000009 от 13.06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ртынова Ирина Валенти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ищальникова Татьяна Серг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огинова Жан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тряева Ольг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адилова Людмил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Устьянцева Вера Никола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2.06.2012 по адресу: г.Пермь, ул. Холмагорская, 4А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7 (сем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Агроимпекс-Перм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6, г.Пермь, ул. Рязанская, 9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Мясной двор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Чкалова 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Регион-Поставка 1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 г. Пермь, ул. Екатерининская, 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ИП Спесивая Анна Алексее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23 г. Пермь, ул.Запольская, 18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ИП 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ИП Отинов Игорь Геннадь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Петропавловская 12-4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7</w:t>
        <w:br/>
        <w:t>ИНН 590700000342 Индивидуальный предприниматель ИП Отинов Игорь Геннадьевич (Адрес: г. Пермь, ул.Петропавловская 12-44).</w:t>
        <w:br/>
        <w:t>Предложение о цене контракта: 273 700,00 (двести семьдесят три тысячи 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401368314, КПП 000000000 Индивидуальный предприниматель ИП Спирин Валерий Петрович (Адрес: г. Пермь, ул. 25 Октября, 38-29).</w:t>
        <w:br/>
        <w:t>Предложение о цене контракта: 285 200,00 (двести восемьдесят пять тысяч двест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6"/>
        <w:gridCol w:w="7159"/>
      </w:tblGrid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артынова Ирина Валентиновна/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ищальникова Татьяна Сергеевна/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Логинова Жанна Леонидовна/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етряева Ольга Александровна/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адилова Людмила Александровна/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5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Устьянцева Вера Никола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369" г.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2.06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2.06.2012 №0356300103812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яса для Муниципального бюджетного дошкольного образовательного учреждения "Детский сад №369" г.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1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4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4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1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2.06.2012 №0356300103812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яса для Муниципального бюджетного дошкольного образовательного учреждения "Детский сад №369" г.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14 122,50 (триста четырнадцать тысяч сто двадцать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емь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импекс-Пермь" , ИНН 5905285898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6, г.Пермь, ул. Рязанская, 9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Запрос котировок на поставку мяса для Муниципального бюджетного дошкольного образовательного учреждения "Детский сад №369" г. Перм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Мясной двор" , ИНН 5906065951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Чкалова 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Запрос котировок на поставку мяса для Муниципального бюджетного дошкольного образовательного учреждения "Детский сад №369" г. Перм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Регион-Поставка 1" , ИНН 5903057053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 г. Пермь, ул. Екатерининская, 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Запрос котировок на поставку мяса для Муниципального бюджетного дошкольного образовательного учреждения "Детский сад №369" г. Перм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Спесивая Анна Алексеевна , ИНН 590811279562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23 г. Пермь, ул.Запольская, 18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Запрос котировок на поставку мяса для Муниципального бюджетного дошкольного образовательного учреждения "Детский сад №369" г. Перм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Спирин Валерий Петрович , ИНН 590401368314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Запрос котировок на поставку мяса для Муниципального бюджетного дошкольного образовательного учреждения "Детский сад №369" г. Перм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Манго" , ИНН 5904025135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Запрос котировок на поставку мяса для Муниципального бюджетного дошкольного образовательного учреждения "Детский сад №369" г. Перм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Отинов Игорь Геннадьевич , ИНН 590700000342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Петропавловская 12-4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Запрос котировок на поставку мяса для Муниципального бюджетного дошкольного образовательного учреждения "Детский сад №369" г. Перм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2.06.2012 №0356300103812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яса для Муниципального бюджетного дошкольного образовательного учреждения "Детский сад №369" г.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85898, Общество с ограниченной ответственностью ООО "Агроимпекс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65951, КПП 590601001, Общество с ограниченной ответственностью ООО "Мясной дво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57053, КПП 590301001, Общество с ограниченной ответственностью ООО "Регион-Поставка 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11279562, Индивидуальный предприниматель ИП 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1368314, КПП 000000000, Индивидуальный предприниматель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25135, 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700000342, Индивидуальный предприниматель ИП Отинов Игорь Геннад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2.06.2012 №0356300103812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прос котировок на поставку мяса для Муниципального бюджетного дошкольного образовательного учреждения "Детский сад №369" г.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импекс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9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Мясной дво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4 7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Регион-Поставка 1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2 4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4 4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5 2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3 2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ИП Отинов Игорь Геннад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3 7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37:00Z</dcterms:created>
  <dc:creator>-</dc:creator>
  <dc:description/>
  <cp:keywords/>
  <dc:language>en-US</dc:language>
  <cp:lastModifiedBy>-</cp:lastModifiedBy>
  <dcterms:modified xsi:type="dcterms:W3CDTF">2012-06-22T07:37:00Z</dcterms:modified>
  <cp:revision>2</cp:revision>
  <dc:subject/>
  <dc:title/>
</cp:coreProperties>
</file>