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82712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5 июн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портивного оборудован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общеобразовательное учреждение "Средняя общеобразовательная школа № 65 с углубленным изучением английского языка" г.Перми (ИНН 5908019728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портивного оборудования» </w:t>
        <w:br/>
        <w:t>Начальная (максимальная) цена контракта (с указанием валюты): 150 000,00 (сто пятьдесят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82712000003 от 18.06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Храмцов Василий Ива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борина Еле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алкина Татьяна Григо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ысоева Галина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Родивончик Наталья Васи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 xml:space="preserve">Процедура рассмотрения и оценки котировочных заявок проведена 25.06.2012 по адресу: Российская Федерация, 614113, Пермский край, Пермь г, ул. Кировоградская, дом 53, - 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84"/>
        <w:gridCol w:w="2611"/>
        <w:gridCol w:w="362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МеталлЭнергоСтрой </w:t>
            </w:r>
          </w:p>
        </w:tc>
        <w:tc>
          <w:tcPr>
            <w:tcW w:w="26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Красное море </w:t>
            </w:r>
          </w:p>
        </w:tc>
        <w:tc>
          <w:tcPr>
            <w:tcW w:w="26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5270034, КПП 590501001 Общество с ограниченной ответственностью МеталлЭнергоСтрой (Адрес: 614058, г.Пермь, ул. Сорокинская, 64а).</w:t>
        <w:br/>
        <w:t>Предложение о цене контракта: 150 000,00 (сто пятьдесят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рамцов Василий Ив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борина Еле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алкина Татьяна Григо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ысоева Гали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одивончик Наталья Васи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ОУ "СОШ № 65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06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5.06.2012 №03563000827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портивного оборудов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5.06.2012 №03563000827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портивного оборудован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50 000,00 (сто пя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84"/>
        <w:gridCol w:w="2611"/>
        <w:gridCol w:w="362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еталлЭнергоСтрой , ИНН 5905270034, КПП 590501001</w:t>
            </w:r>
          </w:p>
        </w:tc>
        <w:tc>
          <w:tcPr>
            <w:tcW w:w="26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дробные характеристики (объем выполняемых работ, качественные и количественные характеристики поставляемого товара) указаны в Техническом задании (Спецификации), прилагаемом к настоящему извещению.(приложение №1). </w:t>
              <w:br/>
              <w:t xml:space="preserve">Сведения о включенных или не включенных расходах в цену товара, работы, услуги: В цену товаров включены расходы на перевозку, достав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Красное море , ИНН 5904140875, КПП 590401001</w:t>
            </w:r>
          </w:p>
        </w:tc>
        <w:tc>
          <w:tcPr>
            <w:tcW w:w="26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дробные характеристики (объем выполняемых работ, качественные и количественные характеристики поставляемого товара) указаны в Техническом задании (Спецификации), прилагаемом к настоящему извещению.(приложение №1). </w:t>
              <w:br/>
              <w:t xml:space="preserve">Сведения о включенных или не включенных расходах в цену товара, работы, услуги: В цену товаров включены расходы на перевозку, доставку, страхование, уплату таможенных пошлин, налогов, сборов и других обязательных платежей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5.06.2012 №03563000827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портивного оборудов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84"/>
        <w:gridCol w:w="2611"/>
        <w:gridCol w:w="362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0034, КПП 590501001, Общество с ограниченной ответственностью МеталлЭнергоСтрой</w:t>
            </w:r>
          </w:p>
        </w:tc>
        <w:tc>
          <w:tcPr>
            <w:tcW w:w="26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40875, КПП 590401001, Общество с ограниченной ответственностью Красное море</w:t>
            </w:r>
          </w:p>
        </w:tc>
        <w:tc>
          <w:tcPr>
            <w:tcW w:w="26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Цена контракта в заявке участника выше, чем начальная (максимальная) цена контракта в извещени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5.06.2012 №03563000827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портивного оборудов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84"/>
        <w:gridCol w:w="2611"/>
        <w:gridCol w:w="362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еталлЭнергоСтрой</w:t>
            </w:r>
          </w:p>
        </w:tc>
        <w:tc>
          <w:tcPr>
            <w:tcW w:w="26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000,00 </w:t>
            </w:r>
          </w:p>
        </w:tc>
        <w:tc>
          <w:tcPr>
            <w:tcW w:w="36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Красное море</w:t>
            </w:r>
          </w:p>
        </w:tc>
        <w:tc>
          <w:tcPr>
            <w:tcW w:w="26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 150,00 </w:t>
            </w:r>
          </w:p>
        </w:tc>
        <w:tc>
          <w:tcPr>
            <w:tcW w:w="36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38:00Z</dcterms:created>
  <dc:creator>-</dc:creator>
  <dc:description/>
  <cp:keywords/>
  <dc:language>en-US</dc:language>
  <cp:lastModifiedBy>-</cp:lastModifiedBy>
  <dcterms:modified xsi:type="dcterms:W3CDTF">2012-06-25T06:43:00Z</dcterms:modified>
  <cp:revision>1</cp:revision>
  <dc:subject/>
  <dc:title/>
</cp:coreProperties>
</file>