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5 июня 2012 </w:t>
      </w:r>
    </w:p>
    <w:p>
      <w:pPr>
        <w:pStyle w:val="Normal"/>
        <w:numPr>
          <w:ilvl w:val="0"/>
          <w:numId w:val="0"/>
        </w:numPr>
        <w:spacing w:lineRule="auto" w:line="240" w:before="26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котировок на текущий ремонт двух кабинетов (биология, химия) в здании МАОУ «СОШ № 64» г. Перми по адресу Ласьвинская, 64 А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6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автономное общеобразовательное учреждение "Средняя общеобразовательная школа № 64" г. Перми (ИНН 5908011422, КПП 590801001)</w:t>
      </w:r>
    </w:p>
    <w:p>
      <w:pPr>
        <w:pStyle w:val="Normal"/>
        <w:numPr>
          <w:ilvl w:val="0"/>
          <w:numId w:val="0"/>
        </w:numPr>
        <w:spacing w:lineRule="auto" w:line="240" w:before="262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:</w:t>
      </w:r>
    </w:p>
    <w:p>
      <w:pPr>
        <w:pStyle w:val="Normal"/>
        <w:spacing w:lineRule="auto" w:line="240" w:before="280" w:after="240"/>
        <w:ind w:left="3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прос котировок на выполнение текущего ремонта двух кабинетов (биология, химия)  в здании МАОУ «СОШ № 64» г. Перми по адресу: Ласьвинская, 64А» </w:t>
        <w:br/>
        <w:t>Начальная (максимальная) цена контракта (с указанием валюты): 437 134,13 (четыреста тридцать семь тысяч   сто тридцать четыре руб. 13 коп.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6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rodper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ru (извещение № 01  от 15.06.2012).</w:t>
      </w:r>
    </w:p>
    <w:p>
      <w:pPr>
        <w:pStyle w:val="Normal"/>
        <w:numPr>
          <w:ilvl w:val="0"/>
          <w:numId w:val="0"/>
        </w:numPr>
        <w:spacing w:lineRule="auto" w:line="240" w:before="26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унина Светлана Петровна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рмушевич Елена Ренатовна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карова Мария Ефимовна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лен комиссии: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лкина Екатерина Михайловна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аблукова Наталья Викторовна</w:t>
      </w:r>
    </w:p>
    <w:p>
      <w:pPr>
        <w:pStyle w:val="Normal"/>
        <w:spacing w:lineRule="auto" w:line="240" w:before="280" w:after="280"/>
        <w:ind w:left="3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6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5.06.2012 по адресу: 614042, г. Пермь, ул. Ласьвинская, 64 А</w:t>
      </w:r>
    </w:p>
    <w:p>
      <w:pPr>
        <w:pStyle w:val="Normal"/>
        <w:numPr>
          <w:ilvl w:val="0"/>
          <w:numId w:val="0"/>
        </w:numPr>
        <w:spacing w:lineRule="auto" w:line="240" w:before="26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26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1"/>
        <w:gridCol w:w="3715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Кузнецова Елена Ивановна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г. Перм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Звонарева 3-8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1, г. Пермь, ул. Автозаводская, 21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Стройтехсервис-М»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 ул. Полины Осипенко, 59-3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6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602449309, ИП Кузнецова Елена Ивановна (Адрес: 614051, г. Пермь, ул. Звонарева 3-8).</w:t>
        <w:br/>
        <w:t>Предложение о цене договора: 327 850,60 (триста двадцать семь тысяч восемьсот пятьдесят руб. 60 коп.) Российский рубль</w:t>
        <w:br/>
        <w:br/>
        <w:t>Участник размещения заказа, который сделал лучшее предложение о цене договора после победителя - участник размещения заказа с номером заявки № 2</w:t>
        <w:br/>
        <w:t>ИНН 5908030094, КПП 590501001 Общество с ограниченной ответственностью «Сириус» (Почтовый адрес: 614101, г. Пермь, ул. Автозаводская, 21, юридический адрес: 614088, г. Пермь, ул. Свиязева 34-29).</w:t>
        <w:br/>
        <w:t>Предложение о цене договора:  385 344,39 (триста восемьдесят пять тысяч триста сорок четыре руб. 39 коп.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6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rodper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ru в порядке и в сроки, регламентируемые положением о закупках МАОУ «СОШ № 64» г. Перми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9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ун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ла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рмушевич Елена Ренат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акарова Мария Ефим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________________/Галкин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атерина Михайловн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________________/Саблуко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ья Викто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9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 от 25.06.2012 № 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текущий ремонт двух кабинетов (химия, биология) в здании МАОУ «СОШ № 64» г. Перми по адресу Ласьвинская, 64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"/>
        <w:gridCol w:w="1898"/>
        <w:gridCol w:w="1900"/>
        <w:gridCol w:w="2563"/>
        <w:gridCol w:w="257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6.20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1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9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 от 25.06.2012 № 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текущий ремонт двух кабинетов (химия, биология) в здании МАОУ «СОШ № 64» г. Перми по адресу Ласьвинская, 64А</w:t>
      </w:r>
    </w:p>
    <w:p>
      <w:pPr>
        <w:pStyle w:val="Normal"/>
        <w:spacing w:lineRule="auto" w:line="240" w:before="280" w:after="240"/>
        <w:ind w:left="3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37 134,13 (четыреста тридцать семь тысяч  сто тридцать четыре руб. 13 коп.) Российский руб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350"/>
        <w:gridCol w:w="30"/>
        <w:gridCol w:w="371"/>
        <w:gridCol w:w="217"/>
      </w:tblGrid>
      <w:tr>
        <w:trPr/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(прописью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906"/>
        <w:gridCol w:w="2780"/>
        <w:gridCol w:w="3709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Кузнецова Еле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244930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г. Перм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Звонарева 3-8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 соответствии с техническим заданием (локально сметный расчет) </w:t>
              <w:br/>
              <w:t xml:space="preserve">Сведения о включенных или не включенных расходах в цену товара, работы, услуги: Расчет стоимости работ (приложить к котировочной заявке) должен быть выполнен в соответствии с МДС, СНиП, ГОСТ, СанПиН, действующими государственными и отраслевыми стандартами и другими нормативными документами. Цена выполнения работ должна быть указана с учетом всех затрат, в том числе расходов на выполнение предусмотренных работ, страхование, налогов (в т.ч. НДС), сборов, вывоз мусора и других обязательных платежей.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300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5905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1, г. Пермь, ул. Автозаводская, 2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 соответствии с техническим заданием (локальный сметный расчет) </w:t>
              <w:br/>
              <w:t xml:space="preserve">Сведения о включенных или не включенных расходах в цену товара, работы, услуги: В соответствии с техническим заданием (локально сметный расчет)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Стройтехсервис-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67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 ул. Полины Осипенко, 59-3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техническим заданием (локально сметный расчет)</w:t>
              <w:br/>
              <w:t xml:space="preserve">Сведения о включенных или не включенных расходах в цену товара, работы, услуги: Расчет стоимости работ (приложить к котировочной заявке) должен быть выполнен в соответствии с МДС, СНиП, ГОСТ, СанПиН, действующими государственными и отраслевыми стандартами и другими нормативными документами. Цена выполнения работ должна быть указана с учетом всех затрат, в том числе расходов на выполнение предусмотренных работ, страхование, налогов (в т.ч. НДС), сборов, вывоз мусора и других обязательных платежей.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9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 от 25.06.2012 № 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текущий ремонт двух кабинетов (химия, биология) в здании МАОУ «СОШ № 64» г. Перми по адресу Ласьвинская, 64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37"/>
        <w:gridCol w:w="1378"/>
        <w:gridCol w:w="523"/>
        <w:gridCol w:w="2730"/>
        <w:gridCol w:w="3649"/>
        <w:gridCol w:w="89"/>
      </w:tblGrid>
      <w:tr>
        <w:trPr/>
        <w:tc>
          <w:tcPr>
            <w:tcW w:w="4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Кузнецова Еле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2449309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300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59050100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Стройтехсервис-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67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59030100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64" w:type="dxa"/>
            <w:gridSpan w:val="3"/>
            <w:tcBorders/>
            <w:tcMar>
              <w:top w:w="65" w:type="dxa"/>
              <w:left w:w="65" w:type="dxa"/>
              <w:bottom w:w="65" w:type="dxa"/>
              <w:right w:w="39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1" w:type="dxa"/>
            <w:gridSpan w:val="4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 от 25.06.2012 № 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текущий ремонт двух кабинетов (химия, биология) в здании МАОУ «СОШ № 64» г. Перми по адресу Ласьвинская, 64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Кунецова Елена Иван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 850,6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ириус»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 344,3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договор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ройтехсервис-М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 648,7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2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35:00Z</dcterms:created>
  <dc:creator>Альбина</dc:creator>
  <dc:description/>
  <cp:keywords/>
  <dc:language>en-US</dc:language>
  <cp:lastModifiedBy>noname</cp:lastModifiedBy>
  <cp:lastPrinted>2012-03-22T13:27:00Z</cp:lastPrinted>
  <dcterms:modified xsi:type="dcterms:W3CDTF">2012-06-25T04:45:00Z</dcterms:modified>
  <cp:revision>14</cp:revision>
  <dc:subject/>
  <dc:title/>
</cp:coreProperties>
</file>