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бакале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бакалея» </w:t>
        <w:br/>
        <w:t>Начальная (максимальная) цена контракта (с указанием валюты): 186578. 00 ( сто восемьдесят шесть тысяч пятьсот семьдесят восемь рублей 00 коп.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 объявление № 1 от 13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6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Русьбакале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леханова, д. 39, оф. 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МАРОС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</w:r>
    </w:p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 г. Пермь, ул. Запольская д. 18).</w:t>
        <w:br/>
        <w:t>Предложение о цене контракта: 153362. 60 (сто пятьдесят три тысячи триста шестьдесят два рубля 60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 xml:space="preserve">ИНН 5948022117, КПП 5594801001,  ООО «Компания «МАРОС» </w:t>
        <w:br/>
        <w:t>Предложение о цене контракта: 153455.60 (сто пятьдесят три тысячи четыреста пятьдесят пять рублей 60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</w:t>
            </w:r>
            <w:r>
              <w:rPr>
                <w:lang w:val="en-US"/>
              </w:rPr>
              <w:t>Наталья Влади</w:t>
            </w:r>
            <w:r>
              <w:rPr/>
              <w:t>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7"/>
        <w:gridCol w:w="7499"/>
        <w:gridCol w:w="6"/>
      </w:tblGrid>
      <w:tr>
        <w:trPr/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5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5"/>
            </w:tblGrid>
            <w:tr>
              <w:trPr/>
              <w:tc>
                <w:tcPr>
                  <w:tcW w:w="74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5.06.2012  №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6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6578,00 (сто восемьдесят шесть тысяч пятьсот семьдесят восемь рублей 00 коп.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Русьбакале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леханова, д. 39, оф. 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МАРОС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6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Русьбакале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МАРОС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5.06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62.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Д «Русьбакалея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92.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МАРОС»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55.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5:00Z</dcterms:created>
  <dc:creator>бухгалтерия</dc:creator>
  <dc:description/>
  <cp:keywords/>
  <dc:language>en-US</dc:language>
  <cp:lastModifiedBy>Наталья</cp:lastModifiedBy>
  <dcterms:modified xsi:type="dcterms:W3CDTF">2012-06-25T06:09:00Z</dcterms:modified>
  <cp:revision>6</cp:revision>
  <dc:subject/>
  <dc:title/>
</cp:coreProperties>
</file>