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» </w:t>
        <w:br/>
        <w:t>Начальная (максимальная) цена контракта (с указанием валюты): 350798,00 ( триста пятьдесят тысяч семьсот девяносто восемь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№ 2 от 13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ь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6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торг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г. Пермь, ул. Оборонщиков,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</w:r>
    </w:p>
    <w:p>
      <w:pPr>
        <w:pStyle w:val="Normal"/>
        <w:jc w:val="center"/>
        <w:rPr/>
      </w:pPr>
      <w:r>
        <w:rPr/>
        <w:t xml:space="preserve">ООО «Агроторг», 614113, г. Пермь, ул. Оборонщиков,8, </w:t>
      </w:r>
    </w:p>
    <w:p>
      <w:pPr>
        <w:pStyle w:val="Offset251"/>
        <w:rPr/>
      </w:pPr>
      <w:r>
        <w:rPr/>
        <w:t>Предложение о цене контракта: 286549,50 (двести восемьдесят шесть тысяч пятьсот сорок девять рублей 50 копеек) 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14,  ИП Спирин В.П. Предложение о цене контракта: 319938,80 (триста девятнадцать тысяч девятьсот тридцать восемь рублей 8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6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6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0798,00 (триста пятьдесят тысяч семьсот девяносто восемь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расходы на перевозку, на страхование, на уплату таможенных пошлин, на уплату налогов, на уплату сборов и други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торг»</w:t>
            </w:r>
          </w:p>
          <w:p>
            <w:pPr>
              <w:pStyle w:val="Normal"/>
              <w:jc w:val="center"/>
              <w:rPr/>
            </w:pPr>
            <w:r>
              <w:rPr/>
              <w:t>ИНН 5908047933</w:t>
            </w:r>
          </w:p>
          <w:p>
            <w:pPr>
              <w:pStyle w:val="Normal"/>
              <w:jc w:val="center"/>
              <w:rPr/>
            </w:pPr>
            <w:r>
              <w:rPr/>
              <w:t>КПП 590801001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Россия, г. Пермь, ул.Оборонщиков,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6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торг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6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506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торг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49.5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38.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товар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9:00Z</dcterms:created>
  <dc:creator>бухгалтерия</dc:creator>
  <dc:description/>
  <cp:keywords/>
  <dc:language>en-US</dc:language>
  <cp:lastModifiedBy>Наталья</cp:lastModifiedBy>
  <dcterms:modified xsi:type="dcterms:W3CDTF">2012-06-25T06:10:00Z</dcterms:modified>
  <cp:revision>6</cp:revision>
  <dc:subject/>
  <dc:title/>
</cp:coreProperties>
</file>