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и мясопродукты, птиц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и мясопродукты, птица» </w:t>
        <w:br/>
        <w:t>Начальная (максимальная) цена контракта (с указанием валюты): 396620,00 (триста девяносто шесть тысяч шестьсот двадцать рублей 00 копеек 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3 от 13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 1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 Екатеринин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фия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 Сылва, Заводской пер-к 19а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11279562, ИП Спесивая Анна Алексеевна, 614023 г. Пермь, ул. Запольская д. 18</w:t>
        <w:br/>
        <w:t>Предложение о цене контракта: 382012. 00 (триста восемьдесят две тысячи двенадцать рублей. 0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 xml:space="preserve">ИНН 5903057053 КПП 590301001,  ООО «Регион-Поставка 1»,  </w:t>
        <w:br/>
        <w:t>Предложение о цене контракта: 382640.00 (триста восемьдесят две тысячи шестьсот сорок рублей  00 коп.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</w:t>
            </w:r>
            <w:r>
              <w:rPr>
                <w:lang w:val="en-US"/>
              </w:rPr>
              <w:t>Натал</w:t>
            </w:r>
            <w:r>
              <w:rPr/>
              <w:t>ь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 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6.2012 № 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6.2012 № 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6620.00 (триста девяносто шесть тысяч шестьсот двадцать 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 1»</w:t>
            </w:r>
          </w:p>
          <w:p>
            <w:pPr>
              <w:pStyle w:val="Normal"/>
              <w:jc w:val="center"/>
              <w:rPr/>
            </w:pPr>
            <w:r>
              <w:rPr/>
              <w:t>ИНН 5903057053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 Сылва, Заводской пер-к 19а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6.2012 № 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 1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6.2012  №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1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40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12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384.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599.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9:00Z</dcterms:created>
  <dc:creator>бухгалтерия</dc:creator>
  <dc:description/>
  <cp:keywords/>
  <dc:language>en-US</dc:language>
  <cp:lastModifiedBy>Наталья</cp:lastModifiedBy>
  <dcterms:modified xsi:type="dcterms:W3CDTF">2012-06-25T05:36:00Z</dcterms:modified>
  <cp:revision>6</cp:revision>
  <dc:subject/>
  <dc:title/>
</cp:coreProperties>
</file>