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 </w:t>
      </w:r>
      <w:r>
        <w:rPr/>
        <w:t xml:space="preserve">овощ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вощи» </w:t>
        <w:br/>
        <w:t>Начальная (максимальная) цена контракта (с указанием валюты): 141788,00 (сто сорок одна тысяча семьсот восемьдесят восемь рублей 00 копеек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№ 4 от 13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6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Normal"/>
        <w:jc w:val="center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Касимов Альфред Валиуллович (Адрес: г. Пермь ул. Екатерининская д.68 кв.48).</w:t>
        <w:br/>
        <w:t>Предложение о цене контракта: 139402.50 (сто тридцать девять тысяч четыреста два рубля 50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ООО «София», 614503, Пермский р-он п.Сылва Заводской пер. 19а.</w:t>
      </w:r>
    </w:p>
    <w:p>
      <w:pPr>
        <w:pStyle w:val="Offset251"/>
        <w:rPr/>
      </w:pPr>
      <w:r>
        <w:rPr/>
        <w:t>Предложение о цене контракта: 139534.40 (сто тридцать девять тысяч пятьсот тридцать четыре рубля 00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6.2012 № 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6.2012 № 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 овощ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1788,00 (сто сорок одна тысяча семьсот восемьдесят восемь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6.2012 № 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6.2012 № 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02.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4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08:00Z</dcterms:created>
  <dc:creator>бухгалтерия</dc:creator>
  <dc:description/>
  <cp:keywords/>
  <dc:language>en-US</dc:language>
  <cp:lastModifiedBy>Наталья</cp:lastModifiedBy>
  <dcterms:modified xsi:type="dcterms:W3CDTF">2012-06-25T06:11:00Z</dcterms:modified>
  <cp:revision>6</cp:revision>
  <dc:subject/>
  <dc:title/>
</cp:coreProperties>
</file>