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Протокол № 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5 июн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фрукты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автономное дошкольное образовательное учреждение "Детский сад № 175" города Перми (ИНН 5907014237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фрукты» </w:t>
        <w:br/>
        <w:t>Начальная (максимальная) цена контракта (с указанием валюты): 144390.00 (сто сорок четыре тысячи триста девяносто рублей 00 копеек) Российский рубль</w:t>
      </w:r>
    </w:p>
    <w:p>
      <w:pPr>
        <w:pStyle w:val="Heading3"/>
        <w:spacing w:before="300" w:after="0"/>
        <w:rPr/>
      </w:pPr>
      <w:r>
        <w:rPr/>
        <w:t>4. Объявление о проведении запроса котировок</w:t>
      </w:r>
    </w:p>
    <w:p>
      <w:pPr>
        <w:pStyle w:val="Offset251"/>
        <w:rPr/>
      </w:pPr>
      <w:r>
        <w:rPr/>
        <w:t xml:space="preserve">Объявление о проведении запроса котировок было размещено на официальном сайте www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 (объявление  №  5 от 13. 06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Ольга Леонидовна Алтухов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талия Владимировна Серебр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са Александровна Давыд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вгения Николаевна Белая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талия Владимировна Семенищев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6.2012 по адресу: 614030 г. Пермь ул. Репина, 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гион-Поставка1»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Екатерининская, 2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 Анна Алексеевна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Екатерининская д.68 кв.4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фия"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Normal"/>
        <w:jc w:val="center"/>
        <w:rPr/>
      </w:pPr>
      <w:r>
        <w:rPr/>
        <w:br/>
        <w:t>Победителем в проведении запроса котировок определен участник размещения заказа с номером заявки  №3 ИП Касимов А.В.</w:t>
      </w:r>
    </w:p>
    <w:p>
      <w:pPr>
        <w:pStyle w:val="Normal"/>
        <w:jc w:val="center"/>
        <w:rPr/>
      </w:pPr>
      <w:r>
        <w:rPr/>
        <w:t>614000 г. Пермь ул. Екатерининская д.68 кв.48</w:t>
      </w:r>
    </w:p>
    <w:p>
      <w:pPr>
        <w:pStyle w:val="Offset251"/>
        <w:rPr/>
      </w:pPr>
      <w:r>
        <w:rPr/>
        <w:t>Предложение о цене контракта: 140895,00 (сто сорок тысяч восемьсот девяносто пять рублей 00 копее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11279562,  ИП Спесивая А.А.,  614023 г. Пермь ул. Запольская,18 Предложение о цене контракта: 141179. 00 (сто сорок одна тысяча сто семьдесят девять рублей 00 копее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>Настоящий протокол подлежит размещению на официальном сайте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га Леонидовна Алтух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ребр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са Александровна Давыдов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вгения Николаевна Белая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талия Владимировна Семенищ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АДОУ "Детский сад № 175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5.06.2012 № 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5.06.2012 № 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4390,00 (сто сорок четыре тысячи триста девяносто рублей 00 копее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40"/>
        <w:gridCol w:w="1374"/>
        <w:gridCol w:w="542"/>
        <w:gridCol w:w="2749"/>
        <w:gridCol w:w="3641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«Регион-Поставка1»</w:t>
            </w:r>
          </w:p>
        </w:tc>
        <w:tc>
          <w:tcPr>
            <w:tcW w:w="27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. Пермь, ул. Екатерининская, 200</w:t>
            </w:r>
          </w:p>
        </w:tc>
        <w:tc>
          <w:tcPr>
            <w:tcW w:w="3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23 г. Пермь, ул. Запольская д. 18</w:t>
            </w:r>
          </w:p>
        </w:tc>
        <w:tc>
          <w:tcPr>
            <w:tcW w:w="3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 г. Пермь ул. Екатерининская д.68 кв.48</w:t>
            </w:r>
          </w:p>
        </w:tc>
        <w:tc>
          <w:tcPr>
            <w:tcW w:w="3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цена товара включает в себя расходы на перевозку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 , ИНН 5948029874, КПП 594801001</w:t>
            </w:r>
          </w:p>
        </w:tc>
        <w:tc>
          <w:tcPr>
            <w:tcW w:w="2749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503, Пермский р-н, п.Сылва, Заводской пер, 19а</w:t>
            </w:r>
          </w:p>
        </w:tc>
        <w:tc>
          <w:tcPr>
            <w:tcW w:w="370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 2 (Спецификация товара)</w:t>
              <w:br/>
              <w:t>Сведения о включенных или не включенных расходах в цену товара, работы, услуги: В цену товара включены расходы на перевозку, на страхование, на уплату таможенных пошлин, на уплату налогов, на уплату сборов и других обязательных платежей</w:t>
            </w:r>
          </w:p>
        </w:tc>
      </w:tr>
      <w:tr>
        <w:trPr/>
        <w:tc>
          <w:tcPr>
            <w:tcW w:w="2363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5.06.2012 № 5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гион-Поставка 1»</w:t>
            </w:r>
          </w:p>
          <w:p>
            <w:pPr>
              <w:pStyle w:val="Normal"/>
              <w:jc w:val="center"/>
              <w:rPr/>
            </w:pPr>
            <w:r>
              <w:rPr/>
              <w:t>ИНН 5903057053</w:t>
            </w:r>
          </w:p>
          <w:p>
            <w:pPr>
              <w:pStyle w:val="Normal"/>
              <w:jc w:val="center"/>
              <w:rPr/>
            </w:pPr>
            <w:r>
              <w:rPr/>
              <w:t>КПП 590301001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мов Альфред Валиуллович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9874, КПП 594801001, Общество с ограниченной ответственностью "София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5.06.2012  № 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фрукт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80"/>
        <w:gridCol w:w="371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гион-Поставка 1»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62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79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имов Альфред Валиуллович 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95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фия"</w:t>
            </w:r>
          </w:p>
        </w:tc>
        <w:tc>
          <w:tcPr>
            <w:tcW w:w="2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87.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33:00Z</dcterms:created>
  <dc:creator>бухгалтерия</dc:creator>
  <dc:description/>
  <cp:keywords/>
  <dc:language>en-US</dc:language>
  <cp:lastModifiedBy>Наталья</cp:lastModifiedBy>
  <dcterms:modified xsi:type="dcterms:W3CDTF">2012-06-25T04:32:00Z</dcterms:modified>
  <cp:revision>6</cp:revision>
  <dc:subject/>
  <dc:title/>
</cp:coreProperties>
</file>