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6781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56300028012000018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уристического слета с работающей молодежью Орджоникидзевского района города Перми 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7438"/>
      </w:tblGrid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1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7039"/>
      </w:tblGrid>
      <w:tr>
        <w:trPr/>
        <w:tc>
          <w:tcPr>
            <w:tcW w:w="231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39" w:type="dxa"/>
            <w:tcBorders/>
          </w:tcPr>
          <w:p>
            <w:pPr>
              <w:pStyle w:val="Normal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3"/>
        <w:gridCol w:w="5212"/>
      </w:tblGrid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туристического слета с работающей молодежью Орджоникидзевского района города Перми 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100,00 Российский рубль 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на странице «Сопроводительная документация» (Приложение 2 к Извещению). 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услуги должна быть указана с учетом расходов на заработную плату, приобретение призов, инвентаря для проведения соревнований и конкурсов, оплаты услуг медработника, а также расходов на уплату налогов, сборов и других обязательных платежей. 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41223 Проведение спортивных соревнований по турнирно – спортивным играм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ъем оказываемых услуг указан в техническом задании на проведение туристического слета с работающей молодежью Орджоникидзевского района города Перми (Приложение 1 к Извещению). 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5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проведению туристического слета с работающей молодежью Орджоникидзевского района города Перми производится в соответствии с техническим заданием, сметным расчето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6930"/>
      </w:tblGrid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30" w:type="dxa"/>
            <w:tcBorders/>
          </w:tcPr>
          <w:p>
            <w:pPr>
              <w:pStyle w:val="Normal"/>
              <w:rPr/>
            </w:pPr>
            <w:r>
              <w:rPr/>
              <w:t xml:space="preserve">Место оказания услуг – Российская Федерация, 614026, Пермский край, г. Пермь, поляна вблизи д. Химики, вдоль реки Гайва. 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начала оказания услуг-20.07.2012. Срок окончания оказания услуг-22.07.2012 (в части проведения мероприятия), а в части предоставления отчетов-в течение трех рабочих дней после окончания мероприятия. 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оплаты-безналичный расчет. Авансовый платеж в размере 30% от цены муниципального контракта, перечисляется Заказчиком в течение 10 (десяти) банковских дней со дня предоставления счета-фактуры (счета) на оплату услуг. Основанием для последующей оплаты является смета расходов, акт сдачи-приемки оказанных услуг, подписанный сторонами в течение трех рабочих дней после проведения мероприятия, счет-фактура (счет), предоставление отчетов содержащих документы, указанные в п. 2.4. контра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7 0113 7971300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7"/>
        <w:gridCol w:w="2819"/>
        <w:gridCol w:w="2819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6.2012 15:00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07.2012 09:30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 прикреплена отдельным файлом на странице «Сопроводительная документация» (Приложение 4 к Извещению).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6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публиковано:                                    25.06.2012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______________________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9:00Z</dcterms:created>
  <dc:creator>eltorg</dc:creator>
  <dc:description/>
  <cp:keywords/>
  <dc:language>en-US</dc:language>
  <cp:lastModifiedBy>gohova</cp:lastModifiedBy>
  <dcterms:modified xsi:type="dcterms:W3CDTF">2012-06-22T09:27:00Z</dcterms:modified>
  <cp:revision>5</cp:revision>
  <dc:subject/>
  <dc:title/>
</cp:coreProperties>
</file>