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25.06.201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 НА ОКАЗАНИЕ УСЛУГ (ВЫПОЛНЕНИЕ РАБОТ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му заказчику: Администрация Орджоникидзевского района города Перми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5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олняется юридическим лицом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:</w:t>
            </w:r>
          </w:p>
        </w:tc>
        <w:tc>
          <w:tcPr>
            <w:tcW w:w="5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(Наименование банка, Р/счет, БИК, Кор./счет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 участника размещения заказа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/факс/электронная поч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(Наименование банка, Р/счет, БИК, Кор./счет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идетельство о регистрации для И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/факс/электронная поч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 усмотрение участника размещения заказа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мет контракт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уристического слета с работающей молодежью Орджоникидзе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ив Извещение о проведении запроса котировок, мы нижеподписавшиеся, обязуемся  исполнить условия контракта, указанные в Извещении о проведении запроса котировок № ______________________ от ____________2012 год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лагаемая цена контракта в рубл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: на ____ л. в 1 экз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     _____________________     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Times New Roman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П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i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 w:val="false"/>
      <w:i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6:00Z</dcterms:created>
  <dc:creator>gohova</dc:creator>
  <dc:description/>
  <cp:keywords/>
  <dc:language>en-US</dc:language>
  <cp:lastModifiedBy>gohova</cp:lastModifiedBy>
  <dcterms:modified xsi:type="dcterms:W3CDTF">2012-06-21T07:44:00Z</dcterms:modified>
  <cp:revision>5</cp:revision>
  <dc:subject/>
  <dc:title/>
</cp:coreProperties>
</file>