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 xml:space="preserve">Извещение о проведении                                                     </w:t>
      </w:r>
      <w:r>
        <w:rPr/>
        <w:t>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1"/>
        <w:gridCol w:w="5704"/>
      </w:tblGrid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20 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автомобильных дорог общего пользования в пределах административных границ Индустриального района города Перми (установка урн на придорожных газонах). 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6175"/>
      </w:tblGrid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автомобильных дорог общего пользования в пределах административных границ Индустриального района города Перми (установка урн на придорожных газонах). </w:t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406,99 Российский рубль 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4881"/>
      </w:tblGrid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дорожные газоны Индустриального района города Перми. 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06.08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070,3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351,75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21:00Z</dcterms:created>
  <dc:creator>t_makarova</dc:creator>
  <dc:description/>
  <cp:keywords/>
  <dc:language>en-US</dc:language>
  <cp:lastModifiedBy>t_makarova</cp:lastModifiedBy>
  <dcterms:modified xsi:type="dcterms:W3CDTF">2012-06-25T08:22:00Z</dcterms:modified>
  <cp:revision>1</cp:revision>
  <dc:subject/>
  <dc:title/>
</cp:coreProperties>
</file>