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8 от «25» июня  201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                                                                                                              на оказание услуг п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оверке сметной документации и ведению технического надзора за работами </w:t>
      </w:r>
      <w:r>
        <w:rPr>
          <w:rFonts w:cs="Times New Roman" w:ascii="Times New Roman" w:hAnsi="Times New Roman"/>
          <w:b/>
          <w:sz w:val="24"/>
          <w:szCs w:val="24"/>
        </w:rPr>
        <w:t>для МБУЗ «Городская клиническая поликлиника № 4»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Заказчик:</w:t>
      </w:r>
      <w:r>
        <w:rPr>
          <w:rFonts w:cs="Times New Roman" w:ascii="Times New Roman" w:hAnsi="Times New Roman"/>
          <w:sz w:val="24"/>
          <w:szCs w:val="24"/>
        </w:rPr>
        <w:t xml:space="preserve"> МБУЗ «ГКП №4» г. Пермь  ул. Академика Вавилова, 4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Требования к выполняемой работ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верка сметной документации и ведение технического надзора за работами</w:t>
      </w:r>
      <w:r>
        <w:rPr>
          <w:rFonts w:cs="Times New Roman" w:ascii="Times New Roman" w:hAnsi="Times New Roman"/>
          <w:sz w:val="24"/>
          <w:szCs w:val="24"/>
        </w:rPr>
        <w:t xml:space="preserve"> должны выполняться с соблюдением действующих стандартов, строительных и санитарных нормам и правил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а объектов: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клиника № 1 МБУЗ «ГКП № 4» по ул. Шоссе Космонавтов, д. 10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клиника № 2 МБУЗ «ГКП № 4»по ул. Транспортная, д. 27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клиника № 3 МБУЗ «ГКП № 4»по ул. Куфонина, д. 12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клиника № 4 МБУЗ «ГКП № 4»по ул. Орджоникидзе, д. 159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клиника № 5 МБУЗ «ГКП № 4»по ул. Екатерининская, д. 224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е администрации МБУЗ «ГКП № 4» по ул. Академика Вавилова, д. 4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нская консультация № 4 МБУЗ «ГКП № 4» по ул. Машинистов, 2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нская консультация № 1 МБУЗ «ГКП № 4» по ул. Желябова, 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рачебный пункт приема МБУЗ «ГКП № 4» по ул. Новоколхозная, 2</w:t>
      </w:r>
    </w:p>
    <w:p>
      <w:pPr>
        <w:pStyle w:val="Style18"/>
        <w:spacing w:lineRule="auto" w:line="276" w:before="0" w:after="0"/>
        <w:ind w:left="76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Состав работ: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технического контроля необходимо выполнять следующие мероприятия: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соблюдением сроков ремонтно-строительных работ и требований нормативных документов, в том числе качества ремонтно-строительных работ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наличия документов, удостоверяющих качество используемых в ремонтно-строительных работах материалов (сертификатов и др.)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по мере готовности с участием представителей подрядной организации и  заказчика  промежуточной приемки зданий и сооружений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соответствием объемов и качеством выполняемых и предъявленных к оплате ремонтно-строительных работ, согласно проверенной смете подрядчика, выполняющего ремонтно-строительные работы на данном объекте;  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контроле за исполнением требований технического надзора заказчика, относящихся к вопросам качества выполняемых ремонтно-строительных работ, обеспечении своевременного устранения дефектов и недоделок, выявленных при приемке отдельных видов работ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приемке и составлении актов на скрытые виды работ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80" w:leader="none"/>
          <w:tab w:val="left" w:pos="612" w:leader="none"/>
        </w:tabs>
        <w:spacing w:lineRule="auto" w:line="276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выход на объект не реже одного раза в неделю; 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right="-5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каждого выезда в устной форме информировать Заказчика о состоянии работ на Объекте, о выявленных нарушениях технологии выполнения работ и о некачественно выполненных ремонтно-строительных работах на Объекте;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right="-5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 технического контроля имеет право в случае необходимости  приостановить выполнение отдельных видов работ при выявлении недопустимых отклонений от проекта, требований СНиП и  действующих нормативов в РФ, с немедленным информированием Заказчика. Разрешение на дальнейшее продолжение работ выдается только после устранения выявленных отклонений подрядчиком или в отдельных случаях по решению Заказчика. Решение по приостановке работ и их продолжение оформляется письменно соответствующим Актом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 с  подрядными организациями  проводить  работу  по  сдаче, приемке и вводу в эксплуатацию объектов с законченными ремонтно-восстановительными работами.</w:t>
      </w:r>
    </w:p>
    <w:p>
      <w:pPr>
        <w:pStyle w:val="Normal"/>
        <w:spacing w:lineRule="auto" w:line="276" w:before="0" w:after="0"/>
        <w:ind w:right="-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Срок  оказания услуг:  </w:t>
      </w:r>
      <w:r>
        <w:rPr>
          <w:rFonts w:cs="Times New Roman" w:ascii="Times New Roman" w:hAnsi="Times New Roman"/>
          <w:sz w:val="24"/>
          <w:szCs w:val="24"/>
        </w:rPr>
        <w:t>с момента заключения гражданско-правового договора и до 30.09.2012 год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ного врача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хозяйственным вопросам   _____________________________/ М.П. Еливанов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624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kern w:val="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kern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3:00Z</dcterms:created>
  <dc:creator>Admin</dc:creator>
  <dc:description/>
  <cp:keywords/>
  <dc:language>en-US</dc:language>
  <cp:lastModifiedBy>1</cp:lastModifiedBy>
  <cp:lastPrinted>2012-06-25T10:36:00Z</cp:lastPrinted>
  <dcterms:modified xsi:type="dcterms:W3CDTF">2012-06-25T05:36:00Z</dcterms:modified>
  <cp:revision>10</cp:revision>
  <dc:subject/>
  <dc:title/>
</cp:coreProperties>
</file>