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200000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найму транспортных средств с экипажем для МБУЗ «ГП № 3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найму транспортных средств с экипажем для МБУЗ «ГП № 3» » </w:t>
        <w:br/>
        <w:t>Начальная (максимальная) цена контракта (с указанием валюты): 216 580,00 (двести шестнадцать тысяч пятьсот восем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2000004 от 15.06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винарева Еле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2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 Василий Алексе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 Пермь, ул. Н. Островского, 82-78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 Юрий Валерь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35, Пермский край, Пермский район, п. Мулянка, ул. Юбилейная, д. 6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Красильников Василий Алексеевич (Адрес: 614002, г. Пермь, ул. Н. Островского, 82-78).</w:t>
        <w:br/>
        <w:t>Предложение о цене контракта: 150 150,00 (сто пятьдесят тысяч сто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Балабанов Юрий Валерьевич (Адрес: 614535, Пермский край, Пермский район, п. Мулянка, ул. Юбилейная, д. 6).</w:t>
        <w:br/>
        <w:t>Предложение о цене контракта: 159 250,00 (сто пятьдесят девять тысяч двести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Бурылова Алевтина Иван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Лопатина Галина Арсентье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Свинарева Елена Владимировна/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3"</w:t>
            </w:r>
          </w:p>
        </w:tc>
        <w:tc>
          <w:tcPr>
            <w:tcW w:w="78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01"/>
            </w:tblGrid>
            <w:tr>
              <w:trPr/>
              <w:tc>
                <w:tcPr>
                  <w:tcW w:w="780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0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2 №03563000511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найму транспортных средств с экипажем для МБ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129"/>
        <w:gridCol w:w="2130"/>
        <w:gridCol w:w="2871"/>
        <w:gridCol w:w="288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12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2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2 №03563000511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найму транспортных средств с экипажем для МБУЗ «ГП № 3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6 580,00 (двести шестнадцать тысяч пятьсот во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421"/>
        <w:gridCol w:w="32"/>
        <w:gridCol w:w="457"/>
        <w:gridCol w:w="228"/>
      </w:tblGrid>
      <w:tr>
        <w:trPr/>
        <w:tc>
          <w:tcPr>
            <w:tcW w:w="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 Василий Алексе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 Пермь, ул. Н. Островского, 82-78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транспортных услуг с экипажем</w:t>
              <w:br/>
              <w:t>Сведения о включенных или не включенных расходах в цену товара, работы, услуги: Включены все расходы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 Юрий Валерь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35, Пермский край, Пермский район, п. Мулянка, ул. Юбилейная, д. 6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найму автотранспортных средств с экипажем</w:t>
              <w:br/>
              <w:t xml:space="preserve">Сведения о включенных или не включенных расходах в цену товара, работы, услуги: Цена включает в себя все расходы, связанные с оказанием автотранспортных услуг,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2 №03563000511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найму транспортных средств с экипажем для МБ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 Василий Алексе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 Юрий Валерь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2 №035630005111200000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найму транспортных средств с экипажем для МБУЗ «ГП № 3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3"/>
        <w:gridCol w:w="2088"/>
        <w:gridCol w:w="3117"/>
        <w:gridCol w:w="4162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льников Василий Алексе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150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банов Юрий Валерьевич</w:t>
            </w:r>
          </w:p>
        </w:tc>
        <w:tc>
          <w:tcPr>
            <w:tcW w:w="31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 250,00 </w:t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4:58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2-06-25T05:04:00Z</dcterms:modified>
  <cp:revision>3</cp:revision>
  <dc:subject/>
  <dc:title>Протокол №0356300051111000020-1</dc:title>
</cp:coreProperties>
</file>