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иммуноферментного исследования крови (скрининг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иммуноферментного исследования крови (скрининг)» </w:t>
        <w:br/>
        <w:t>Начальная (максимальная) цена контракта (с указанием валюты): 126 000,00 (сто двадцать шес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06 от 15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инаре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ое учреждение Государственное бюджетное учреждение здравоохранения Пермского края "Пермская краевая клиническая инфекционная больница"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Пушкина, 96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-МЕД"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Ким, 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62062, КПП 590401001 Бюджетное учреждение Государственное бюджетное учреждение здравоохранения Пермского края "Пермская краевая клиническая инфекционная больница" (Адрес: 614990, г. Пермь, ул. Пушкина, 96).</w:t>
        <w:br/>
        <w:t>Предложение о цене контракта: 90 000,00 (девяносто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64888, КПП 590201001 Общество с ограниченной ответственностью "ПРО-МЕД" (Адрес: 614000, Пермский край, г. Пермь, Ким, 2).</w:t>
        <w:br/>
        <w:t>Предложение о цене контракта: 125 000,00 (сто двадцать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урылова Алевтина Иван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Лопатина Галина Арсенть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Свинарева Елена Владимир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3"</w:t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2 №03563000511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иммуноферментного исследования крови (скрининг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67"/>
        <w:gridCol w:w="2168"/>
        <w:gridCol w:w="2923"/>
        <w:gridCol w:w="293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3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2 №03563000511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иммуноферментного исследования крови (скрининг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6 000,00 (сто двадцать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Государственное бюджетное учреждение здравоохранения Пермского края "Пермская краевая клиническая инфекционная больница" , ИНН 5904262062, КПП 5904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Пушкина, 96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иммуноферментного исследования крови (скрининг) </w:t>
              <w:br/>
              <w:t xml:space="preserve">Сведения о включенных или не включенных расходах в цену товара, работы, услуги: Цена включает в себя все затраты на оказанные услуги, выдачу результатов анализов, также другие затраты, необходимые для выполнения данных услуг, включая налоги, сборы и иные обязательные платежи 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 , ИНН 5902164888, КПП 5902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Ким, 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иммуноферментного исследования крови (скрининг)</w:t>
              <w:br/>
              <w:t xml:space="preserve">Сведения о включенных или не включенных расходах в цену товара, работы, услуги: Цена предлагаемой услуги включает в себя все расходы, в т.ч. налоги, сборы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2 №03563000511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иммуноферментного исследования крови (скрининг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62062, КПП 590401001, Бюджетное учреждение Государственное бюджетное учреждение здравоохранения Пермского края "Пермская краевая клиническая инфекционная больница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бщество с ограниченной ответственностью "ПРО-МЕД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2 №03563000511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иммуноферментного исследования крови (скрининг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Государственное бюджетное учреждение здравоохранения Пермского края "Пермская краевая клиническая инфекционная больница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00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2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06-25T05:21:00Z</dcterms:modified>
  <cp:revision>6</cp:revision>
  <dc:subject/>
  <dc:title>Протокол №0356300051111000004-1</dc:title>
</cp:coreProperties>
</file>