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6 ОТ «25» июня 2012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комплексному техническому обслуживанию оборудования и технических средств систем автоматической пожарной сигнализац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З «Городская клиническая поликлиника № 4»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3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комплексному техническому обслуживанию оборудования и технических средств систем автоматической пожарной сигнализации для МБУЗ «Городская клиническая поликлиника № 4» </w:t>
            </w:r>
          </w:p>
        </w:tc>
      </w:tr>
      <w:tr>
        <w:trPr>
          <w:trHeight w:val="722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ая информация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комплексному техническому обслуживанию оборудования и технических средств систем автоматической пожарной сигнализации для МБУЗ «Городская клиническая поликлиника № 4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3 5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основании ранее заключенного договор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гражданско-правового договора включает в себя стоимость услуг по комплексному техническому обслуживанию оборудования и технических средств систем автоматической пожарной сигнализации,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пожарной сигнализации и оповещения людей о пожар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040 Услуги, связанные с противопожарной защито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БУЗ «ГКП № 4»по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БУЗ «ГКП № 4»по ул. Екатерининская, д. 2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е администрации МБУЗ «ГКП № 4» по ул. Академика Вавилова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ул. Машинистов, 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1 МБУЗ «ГКП № 4» по ул. Желябова, 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рачебный пункт приема МБУЗ «ГКП № 4» по ул. Новоколхозная, 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гражданско-правового договора и до «31» декабря 2012 г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будет производиться ежемесячно в соответствии с уточненным расчетом стоимости услуг и расходов Исполнителя, не позднее 20 числа следующего за расчетным месяцем путем перечисления денежных средств на расчетный счет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средства, полученные от предпринимательской и иной, приносящей доход деятельности, средства ОМС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12 08:3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2 16:0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Проект Гражданско-правового договора -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УЗ «ГКП № 4»</w:t>
        <w:tab/>
        <w:tab/>
        <w:t xml:space="preserve">                      </w:t>
        <w:tab/>
        <w:tab/>
        <w:tab/>
        <w:tab/>
        <w:t xml:space="preserve"> Н.М. Зуев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Оксана</cp:lastModifiedBy>
  <cp:lastPrinted>2011-12-10T18:29:00Z</cp:lastPrinted>
  <dcterms:modified xsi:type="dcterms:W3CDTF">2012-06-24T10:33:00Z</dcterms:modified>
  <cp:revision>80</cp:revision>
  <dc:subject/>
  <dc:title/>
</cp:coreProperties>
</file>