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  <w:br/>
        <w:t>аукционе в электронной форме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№  ____                </w:t>
      </w:r>
    </w:p>
    <w:p>
      <w:pPr>
        <w:pStyle w:val="Normal"/>
        <w:jc w:val="center"/>
        <w:rPr/>
      </w:pPr>
      <w:r>
        <w:rPr>
          <w:b/>
        </w:rPr>
        <w:t xml:space="preserve">на капитальный ремонт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«____» ___________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Муниципальное казенное учреждение «Содержание муниципального имущества»</w:t>
      </w:r>
      <w:r>
        <w:rPr/>
        <w:t>, именуемое в дальнейшем «Заказчик», в лице _____________________________, действующего на основании _________, с одной стороны, и ____________________________, именуемое в дальнейшем «Подрядчик», в лице ___________________________________, действующего на основании __________________________________, с другой стороны, заключили настоящий контракт о нижеследующем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.1. На основании решения конкурсной (аукционной) комиссии по видам товаров, работ, услуг №__  по размещению муниципального заказа (протокол № ____ от _______ 2012 г.)  Заказчик поручает, а Подрядчик обязуется выполнить работы по капитальному ремонту встроенных нежилых помещений в цокольном этаже здания по адресу: </w:t>
      </w:r>
      <w:r>
        <w:rPr>
          <w:b/>
        </w:rPr>
        <w:t>г. Пермь, ул. М. Горького,27 лит. А</w:t>
      </w:r>
      <w:r>
        <w:rPr/>
        <w:t xml:space="preserve">, в соответствии с условиями настоящего контракта, техническим заданием Заказчика и локальными сметными расчетами, являющимися неотъемлемой частью настоящего контракта, и сдать их результат Заказчику, а Заказчик обязуется принять результат выполненных работ и уплатить установленную цену в порядке и сроки, предусмотренные настоящим контрактом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Настоящий контракт вступает в силу с момента подписания сторонами и действует до 31.12.2012. С истечением срока действия контракта обязательства сторон прекращаются. В части гарантий и взаиморасчетов контракт действует до полного исполнения сторонами принятых обязательств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</w:t>
      </w:r>
      <w:r>
        <w:rPr/>
        <w:t>3.1. Сметная стоимость работ по настоящему контракту составляет 3 354 614,00 руб.                    (Три миллиона триста пятьдесят четыре тысячи шестьсот четырнадцать рублей 00 коп.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FF0000"/>
        </w:rPr>
      </w:pPr>
      <w:r>
        <w:rPr>
          <w:color w:val="FF0000"/>
        </w:rPr>
        <w:t xml:space="preserve">         </w:t>
      </w:r>
      <w:r>
        <w:rPr/>
        <w:t>Коэффициент снижения сметной стоимости по результатам аукциона составляет</w:t>
      </w:r>
      <w:r>
        <w:rPr>
          <w:color w:val="FF0000"/>
        </w:rPr>
        <w:t xml:space="preserve"> </w:t>
      </w:r>
      <w:r>
        <w:rPr/>
        <w:t>_____________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>Цена контракта с учетом коэффициента снижения сметной стоимости составляет _______________________</w:t>
      </w:r>
      <w:r>
        <w:rPr>
          <w:b/>
          <w:bCs/>
        </w:rPr>
        <w:t xml:space="preserve"> руб.</w:t>
      </w:r>
      <w:r>
        <w:rPr/>
        <w:t xml:space="preserve"> (_______________________________ руб_____коп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на контракта включает в себя все расходы по выполнению работ, включая стоимость материалов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 Заказчик                                                 ___________________ Подрядчик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1. </w:t>
      </w:r>
      <w:r>
        <w:rPr>
          <w:b/>
        </w:rPr>
        <w:t>Заказчик обяз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2160" w:leader="none"/>
        </w:tabs>
        <w:ind w:left="0" w:firstLine="540"/>
        <w:jc w:val="both"/>
        <w:rPr/>
      </w:pPr>
      <w:r>
        <w:rPr/>
        <w:t>передать Подрядчику в установленном порядке объект в работу в течение 10-ти дней с момента заключения настоящего контракта;</w:t>
      </w:r>
    </w:p>
    <w:p>
      <w:pPr>
        <w:pStyle w:val="Normal"/>
        <w:tabs>
          <w:tab w:val="clear" w:pos="708"/>
          <w:tab w:val="left" w:pos="900" w:leader="none"/>
        </w:tabs>
        <w:ind w:left="435" w:hanging="0"/>
        <w:jc w:val="both"/>
        <w:rPr/>
      </w:pPr>
      <w:r>
        <w:rPr/>
        <w:t>4.1.2. принять работы, выполненные Подрядчиком, в соответствии с условиями данного контракта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3. оплатить выполненные Подрядчиком работы в порядке, предусмотренном настоящим контрактом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1.4. выполнить иные обязательства, предусмотренные настоящим контрак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435" w:firstLine="105"/>
        <w:rPr>
          <w:b/>
          <w:b/>
        </w:rPr>
      </w:pPr>
      <w:r>
        <w:rPr>
          <w:b/>
        </w:rPr>
        <w:t>Подрядчик обязан:</w:t>
      </w:r>
    </w:p>
    <w:p>
      <w:pPr>
        <w:pStyle w:val="Normal"/>
        <w:ind w:firstLine="435"/>
        <w:rPr/>
      </w:pPr>
      <w:r>
        <w:rPr/>
        <w:t xml:space="preserve">  </w:t>
      </w:r>
      <w:r>
        <w:rPr/>
        <w:t>4.2.1.   в установленный Заказчиком срок принять объект в работу. В случае не приемки объекта в работу подписать Акт, фиксирующий данное нарушение, который будет считаться соглашением о расторжении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4.2.2. 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4.2.3. производить работы в соответствии с требованиями ГОСТов, СНиПов, СанПиНов, ПЭУ-2002, ПТЭЭП, ППБ-01-03 и других технических регламент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4. за свой счет приобрести материалы и оборудование, необходимое для выполнения работ по настоящему контракту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5. обеспечить выполнение на объект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>4.2.6. произвести допуск установленных при исполнении настоящего Контракта приборов учета электроэнергии и водоснабжения энергоснабжающим организациям до сдачи результата работ Заказчик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firstLine="540"/>
        <w:jc w:val="both"/>
        <w:rPr/>
      </w:pPr>
      <w:r>
        <w:rPr/>
        <w:t xml:space="preserve">4.2.7. извещать Заказчика в письменном виде в течение 10-и календарных дней об изменении статуса, наименования, места нахождения, почтового адреса и иных реквизитов юридического лица с представлением надлежащим  образом  заверенных  копий  документов.  При  неисполнении  либо  ненадлежащем  исполнении указанной в настоящем пункте обязанности, документы и денежные средства, направленные Подрядчику по реквизитам, указанным в настоящем контракте, считаются направленными надлежащим образом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4.2.8. в срок не позднее одного месяца, если иной срок не согласован с Заказчиком, исправлять все дефекты и недостатки, выявленные в ходе выполнения  работ,  при  их  приемке  и  в  период  гарантийной  эксплуатации  объекта,  если  эти  дефекты  и недостатки не являются следствием неправильной эксплуатации объекта;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2.9. выполнить иные обязательства, предусмотренные настоящим контракт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роки выполнения работ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Срок выполнения работ составляет 45 (сорок пять) календарных дней с момента передачи объекта в работу. Исполнитель вправе выполнить работы досрочно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6. Производство работ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 xml:space="preserve">6.1. Технический надзор и контроль за выполнением и качеством работ на объекте Заказчика осуществляет МКУ «Управление строительством», расположенный по адресу: 614007, г. Пермь, ул. Народовольческая,42. 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2. Представитель МКУ «Управление строительством» от имени Заказчика производит проверку (согласование) выполненных Подрядчиком  работ на объекте Заказчик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___________________ Подрядчик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</w:t>
      </w:r>
      <w:r>
        <w:rPr/>
        <w:t>по оформлению первичных документов - в соответствии с Постановлением Госкомстата РФ от 11.11.1999 №110 «Об утверждении унифицированных форм первичной учетной документации по учету работ в капитальном строительстве и ремонтных строительных работ»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объемам и стоимости работ - в соответствии с локальным сметным расчетом, (проектно-сметной) документацией, техническим заданием и фактически выполненным работам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по качеству работ - в соответствии с требованиями технических условий, обязательных стандартов, строительных норм и прави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ри наличии замечаний представитель МКУ «Управление строительством» отклоняет согласование выполненных Подрядчиком работ, либо их этапов и в течение 5-и дней направляет Подрядчику представленные документы с одновременным уведомлением Заказчи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6.3.  Подрядчик письменно информирует представителя МКУ «Управление строительством»  о приемке скрытых работ по мере их готовности, при этом оформляются акты освидетельствования скрытых работ. Подрядчик приступает к выполнению последующих работ только после письменного разрешения представителя      МКУ «Управление строительством», внесенного в журнал производства работ. Если закрытие работ выполнено без подтверждения представителя МКУ «Управление строительством»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за свой сче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6.4.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. Заказчик и/или представитель МКУ «Управление строительством» вправе в любое время проверять ход и качество выполняемых Подрядчиком работ, не вмешиваясь в его деятельность. Подрядчик обязуется в трехдневный срок принять меры к устранению недостатков, указанных Заказчиком и/или представителем МКУ «Управление строительством». </w:t>
      </w:r>
    </w:p>
    <w:p>
      <w:pPr>
        <w:pStyle w:val="Normal"/>
        <w:autoSpaceDE w:val="false"/>
        <w:ind w:firstLine="540"/>
        <w:jc w:val="both"/>
        <w:rPr/>
      </w:pPr>
      <w:r>
        <w:rPr/>
        <w:t>6.5. До начала работ Подрядчик представляет Заказчику на рассмотрение и утверждение разработанный Подрядчиком проект производства работ (ППР).</w:t>
      </w:r>
    </w:p>
    <w:p>
      <w:pPr>
        <w:pStyle w:val="Normal"/>
        <w:autoSpaceDE w:val="false"/>
        <w:ind w:firstLine="540"/>
        <w:jc w:val="both"/>
        <w:rPr/>
      </w:pPr>
      <w:r>
        <w:rPr/>
        <w:t>6.6. В случае если Заказчиком или представителем МКУ «Управление строительством» при приемке (согласовании) работ будут обнаружены некачественно выполненные работы или ненадлежащим образом оформлены первичные документы, то Подрядчик, своими силами и за свой счет, обязан переделать эти работы или первичные документы для обеспечения их надлежащего качества. При невыполнении Подрядчиком этой обязанности Заказчик или МКУ «Управление строительством» вправе отказать в приемке (согласовании) работы до полного устранения замечаний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7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8. Временные присоединения коммуникаций на период выполнения работ на объекте осуществляет Подрядчик за свой сче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6.9. Подрядчик осуществляет уборку и содержание территории, вывоз строительного мусора с объекта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___________________ Подрядчик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/>
      </w:pPr>
      <w:r>
        <w:rPr>
          <w:b/>
        </w:rPr>
        <w:t>7. Платежи и расчеты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t xml:space="preserve">7.1. </w:t>
      </w:r>
      <w:r>
        <w:rPr/>
        <w:t>Расчеты по настоящему контракту производятся Заказчиком за фактически выполненные и принятые работы после полного завершения работ (этапов работ), получения необходимых согласований, включая устранение выявленных недостатков, путем  перечисления денежных средств на расчетный счет Подрядчика в течение 10-ти  дней с момента предоставления Подрядчиком следующих документов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 xml:space="preserve">- счет, счет-фактура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/>
        <w:t>- акт о приемке выполненных работ формы КС-2 с отметкой МКУ «Управление строительством» о проверке объема и качества работ.</w:t>
      </w:r>
    </w:p>
    <w:p>
      <w:pPr>
        <w:pStyle w:val="Normal"/>
        <w:autoSpaceDE w:val="false"/>
        <w:ind w:firstLine="540"/>
        <w:jc w:val="both"/>
        <w:rPr/>
      </w:pPr>
      <w:r>
        <w:rPr/>
        <w:t>- справка о стоимости выполненных работ и затрат формы  № КС-3.</w:t>
      </w:r>
    </w:p>
    <w:p>
      <w:pPr>
        <w:pStyle w:val="Normal"/>
        <w:autoSpaceDE w:val="false"/>
        <w:ind w:firstLine="540"/>
        <w:jc w:val="both"/>
        <w:rPr/>
      </w:pPr>
      <w:r>
        <w:rPr/>
        <w:t>7.2. Объемы непредвиденных затрат расшифровываются в актах о приемке выполненных работ формы КС-2.</w:t>
      </w:r>
    </w:p>
    <w:p>
      <w:pPr>
        <w:pStyle w:val="Normal"/>
        <w:autoSpaceDE w:val="false"/>
        <w:ind w:firstLine="540"/>
        <w:jc w:val="both"/>
        <w:rPr/>
      </w:pPr>
      <w:r>
        <w:rPr/>
        <w:t>7.3. Оплата выполненных Подрядчиком работ по настоящему контракту осуществляется исходя из сметной стоимости фактически выполненных работ, с учетом понижающего коэффициента, установленного в п. 3.1. настояще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7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4. Заказчик вправе приостановить расчеты за выполненные работы, если Подрядчиком не выполнены обязательства по настоящему контракту, в том числе, предусмотренные пунктами 4.2.6, 6.9.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ка работ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1. Приемка объекта после завершения капитального ремонта осуществляется после выполнения Подрядчиком всех обязательств, предусмотренных настоящим контрактом, включая устранение всех дефектов и недоделок.</w:t>
      </w:r>
    </w:p>
    <w:p>
      <w:pPr>
        <w:pStyle w:val="Normal"/>
        <w:autoSpaceDE w:val="false"/>
        <w:ind w:firstLine="540"/>
        <w:jc w:val="both"/>
        <w:rPr/>
      </w:pPr>
      <w:r>
        <w:rPr/>
        <w:t>8.2. После завершения всех работ и устранения недостатков, отмеченных в ходе предварительной проверки объемов и качества выполненных работ представителем МКУ «Управление строительством», Подрядчик письменно извещает Заказчика о готовности объекта к сдаче с приложением комплекта исполнительной документации.</w:t>
      </w:r>
    </w:p>
    <w:p>
      <w:pPr>
        <w:pStyle w:val="Normal"/>
        <w:autoSpaceDE w:val="false"/>
        <w:ind w:firstLine="540"/>
        <w:jc w:val="both"/>
        <w:rPr/>
      </w:pPr>
      <w:r>
        <w:rPr/>
        <w:t>8.3. Заказчик назначает рабочую комиссию по приемке  результата выполненных работ в течение пяти рабочих дней от даты получения от Подрядчика исполнительной документации с отметкой о проверке объемов МКУ «Управление строительством».</w:t>
      </w:r>
    </w:p>
    <w:p>
      <w:pPr>
        <w:pStyle w:val="Normal"/>
        <w:autoSpaceDE w:val="false"/>
        <w:ind w:firstLine="540"/>
        <w:jc w:val="both"/>
        <w:rPr/>
      </w:pPr>
      <w:r>
        <w:rPr/>
        <w:t>8.4. Приемка результата работ производится рабочей комиссией, назначенной Заказчиком, с участием представителей Подрядчика и МКУ «Управление строительством» путем подписания акта о приемке объекта после капитального ремонта.</w:t>
      </w:r>
    </w:p>
    <w:p>
      <w:pPr>
        <w:pStyle w:val="Normal"/>
        <w:ind w:firstLine="540"/>
        <w:jc w:val="both"/>
        <w:rPr/>
      </w:pPr>
      <w:r>
        <w:rPr/>
        <w:t>8.5. К настоящему контракту не применяются правила о договоре строительного подряда, содержащиеся в пункте первом, третьем ст. 753 Гражданского кодекса РФ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autoSpaceDE w:val="false"/>
        <w:ind w:firstLine="540"/>
        <w:jc w:val="both"/>
        <w:rPr/>
      </w:pPr>
      <w:r>
        <w:rPr/>
        <w:t>9.1. Подрядчик гарантирует:</w:t>
      </w:r>
    </w:p>
    <w:p>
      <w:pPr>
        <w:pStyle w:val="Normal"/>
        <w:autoSpaceDE w:val="false"/>
        <w:ind w:firstLine="540"/>
        <w:jc w:val="both"/>
        <w:rPr/>
      </w:pPr>
      <w:r>
        <w:rPr/>
        <w:t>- надлежащее качество используемых материалов, конструкций, оборудования и систем, соответствие их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применение в процессе ремонта новых строительных материалов и изделий, не бывших в употреблении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___________________ Заказчик                                               ___________________ Подрядчик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 качество выполненных всех работ в соответствии с действующими нормами и техническими условиями;</w:t>
      </w:r>
    </w:p>
    <w:p>
      <w:pPr>
        <w:pStyle w:val="Normal"/>
        <w:autoSpaceDE w:val="false"/>
        <w:ind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autoSpaceDE w:val="false"/>
        <w:ind w:firstLine="540"/>
        <w:jc w:val="both"/>
        <w:rPr/>
      </w:pPr>
      <w:r>
        <w:rPr/>
        <w:t>9.2. Гарантийный срок на выполненные работы составляет 36 месяцев с момента подписания сторонами акта о приемке объекта после капитального ремонт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на оборудование устанавливается заводом-изготовителем. Условия гарантии указаны в паспортах на соответствующее оборуд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в период гарантийной эксплуатации результата выполненных работ и использованных материалов обнаружатся дефекты, препятствующие нормальной эксплуатации, то Подрядчик обязан их устранить за свой счет в согласованные с Заказчиком сроки.</w:t>
      </w:r>
    </w:p>
    <w:p>
      <w:pPr>
        <w:pStyle w:val="Normal"/>
        <w:autoSpaceDE w:val="false"/>
        <w:ind w:firstLine="540"/>
        <w:jc w:val="both"/>
        <w:rPr/>
      </w:pPr>
      <w:r>
        <w:rPr/>
        <w:t>Для участия в составлении акта, фиксирующего дефекты, согласования порядка и сроков их устранения Подрядчик обязан командировать на объект своего представителя не позднее 5 дней со дня получения извещения Заказчика.</w:t>
      </w:r>
    </w:p>
    <w:p>
      <w:pPr>
        <w:pStyle w:val="Normal"/>
        <w:autoSpaceDE w:val="false"/>
        <w:ind w:firstLine="540"/>
        <w:jc w:val="both"/>
        <w:rPr/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ые гарантии не распространяются на случаи преднамеренного повреждения результата выполненных работ со стороны третьих лиц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собые услов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не вправе без согласия Заказчика уступить третьим лицам вытекающее настоящего контракта право (требование)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 случае если Подрядчик в течение 3 (трех) дней отказывается подписывать Акт, указанный в пункте 4.2.1 настоящего Контракта, в соответствии с п.2, 3 ст. 157 ГК РФ настоящий Контракт будет считаться расторгнут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 нарушение сроков оплаты выполненных и принятых работ по настоящему контракту, Подрядчик вправе взыскать с Заказчика пеню в размере одной трехсотой действующей на день уплаты пени ставки рефинансирования ЦБ Российской Федерации от суммы, подлежащей уплате за каждый день просрочк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За нарушение сроков выполнения работ, Подрядчик  уплачивает Заказчику неустойку в размере  0,1% от цены контракта за каждый  день просрочк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ри неисполнении Подрядчиком обязательств по устранению дефектов, выявленных в процессе гарантийного срока, Заказчик вправе за его счет устранить дефекты и, кроме того, начислить неустойку в размере 100% стоимости работ по устранению дефек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Заказчик вправе удержать неустойку с Подрядчика из любой суммы, подлежащей уплате последнем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Взыскание пеней и неустоек не освобождает стороны от исполнения лежащих на них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>Подрядчик  несет имущественную ответственность за причинение вреда третьим лицам в процессе исполнения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Условия расторжения контракт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sz w:val="22"/>
          <w:szCs w:val="22"/>
        </w:rPr>
      </w:pPr>
      <w:r>
        <w:rPr/>
        <w:t xml:space="preserve">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 xml:space="preserve">___________________ Заказчик                                                 ___________________ Подрядчик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center"/>
        <w:rPr>
          <w:b/>
          <w:b/>
        </w:rPr>
      </w:pPr>
      <w:r>
        <w:rPr>
          <w:b/>
        </w:rPr>
        <w:t>13. Обеспечение исполнения муниципального контракт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</w:t>
      </w:r>
      <w:r>
        <w:rPr/>
        <w:t xml:space="preserve">13.1. Подрядчик при заключении муниципального контракта представил обеспечение исполнения муниципального контракта в размере 20% от начальной (максимальной) цены муниципального контракта, что составляет __________________ (__________) рублей, </w:t>
        <w:br/>
        <w:t>в виде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               </w:t>
      </w:r>
      <w:r>
        <w:rPr>
          <w:i/>
        </w:rPr>
        <w:t>(указать наименование, номер, дату представленного документа)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</w:t>
      </w:r>
      <w:r>
        <w:rPr/>
        <w:t>13.2. Заказчик возвращает залоговую сумму, внесенную Подрядчиком в качестве обеспечения исполнения контракта, в течение 15 (Пятнадцати) банковских дней с момента истечения гарантийных сроков, установленных настоящим контрактом, либо с момента прекращения контракта в связи с истечением срока его действия или его расторжения по соглашению сторон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    </w:t>
      </w:r>
      <w:r>
        <w:rPr/>
        <w:t>13.3. При расторжении настоящего муниципального контракта по вине Подрядчика, обеспечение исполнения муниципального контракта в виде залога денежных средств Подрядчику не возвращается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1155" w:hanging="0"/>
        <w:jc w:val="center"/>
        <w:rPr>
          <w:b/>
          <w:b/>
        </w:rPr>
      </w:pPr>
      <w:r>
        <w:rPr>
          <w:b/>
        </w:rPr>
        <w:t>14.Заключительные положения</w:t>
      </w:r>
    </w:p>
    <w:p>
      <w:pPr>
        <w:pStyle w:val="3"/>
        <w:widowControl/>
        <w:tabs>
          <w:tab w:val="clear" w:pos="227"/>
          <w:tab w:val="left" w:pos="567" w:leader="none"/>
        </w:tabs>
        <w:rPr/>
      </w:pPr>
      <w:r>
        <w:rPr>
          <w:spacing w:val="-2"/>
          <w:szCs w:val="24"/>
        </w:rPr>
        <w:t xml:space="preserve">         </w:t>
      </w:r>
      <w:r>
        <w:rPr>
          <w:spacing w:val="-2"/>
          <w:szCs w:val="24"/>
        </w:rPr>
        <w:t xml:space="preserve">14.1.Электронный экземпляр настоящего Контракта подписывается Сторонами   электронной цифровой подписью уполномоченных представителей и хранится на сайте электронной площадки </w:t>
      </w:r>
      <w:hyperlink r:id="rId2">
        <w:r>
          <w:rPr>
            <w:rStyle w:val="InternetLink"/>
            <w:spacing w:val="-2"/>
            <w:szCs w:val="24"/>
          </w:rPr>
          <w:t>www.</w:t>
        </w:r>
        <w:r>
          <w:rPr>
            <w:rStyle w:val="InternetLink"/>
            <w:spacing w:val="-2"/>
            <w:szCs w:val="24"/>
            <w:lang w:val="en-US"/>
          </w:rPr>
          <w:t>sberbank</w:t>
        </w:r>
        <w:r>
          <w:rPr>
            <w:rStyle w:val="InternetLink"/>
            <w:spacing w:val="-2"/>
            <w:szCs w:val="24"/>
          </w:rPr>
          <w:t>-</w:t>
        </w:r>
        <w:r>
          <w:rPr>
            <w:rStyle w:val="InternetLink"/>
            <w:spacing w:val="-2"/>
            <w:szCs w:val="24"/>
            <w:lang w:val="en-US"/>
          </w:rPr>
          <w:t>ast</w:t>
        </w:r>
        <w:r>
          <w:rPr>
            <w:rStyle w:val="InternetLink"/>
            <w:spacing w:val="-2"/>
            <w:szCs w:val="24"/>
          </w:rPr>
          <w:t>. ru</w:t>
        </w:r>
      </w:hyperlink>
      <w:r>
        <w:rPr>
          <w:spacing w:val="-2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spacing w:val="-2"/>
        </w:rPr>
        <w:t xml:space="preserve">        </w:t>
      </w:r>
      <w:r>
        <w:rPr>
          <w:spacing w:val="-2"/>
        </w:rPr>
        <w:t xml:space="preserve">14.2. </w:t>
      </w:r>
      <w:r>
        <w:rPr/>
        <w:t>Бумажная</w:t>
      </w:r>
      <w:r>
        <w:rPr>
          <w:spacing w:val="-2"/>
        </w:rPr>
        <w:t xml:space="preserve"> версия настоящего Контракта составляется в двух экземплярах, имеющих одинаковую юридическую силу, подписывается Подрядчиком и передается Заказчику не позднее 3 (трех) рабочих дней после подписания Подрядчиком электронной версии настоящего Контракт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3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14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5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 xml:space="preserve">14.6. 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  <w:t>15.Адреса, реквизиты и подписи сторон</w:t>
      </w:r>
    </w:p>
    <w:tbl>
      <w:tblPr>
        <w:tblW w:w="98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860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right="-252" w:hanging="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Заказчик</w:t>
            </w:r>
            <w:r>
              <w:rPr/>
              <w:t xml:space="preserve">:                                       </w:t>
            </w:r>
            <w:r>
              <w:rPr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ind w:right="-21" w:hanging="0"/>
              <w:rPr/>
            </w:pPr>
            <w:r>
              <w:rPr/>
              <w:t xml:space="preserve">МКУ «СМИ» </w:t>
            </w:r>
          </w:p>
          <w:p>
            <w:pPr>
              <w:pStyle w:val="Normal"/>
              <w:ind w:right="-108" w:hanging="0"/>
              <w:rPr/>
            </w:pPr>
            <w:r>
              <w:rPr/>
              <w:t>Адрес: 614000, г. Пермь, ул. Н.Островского,27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Банковские реквизиты: л/счет 02163010062 в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Департаменте финансов администрации г. Перми,  р/с 40204810300000000006 в ГРКЦ ГУ Банка России по Пермскому краю г. Пермь ИНН 5904082670, КПП 590201001, БИК 045773001  </w:t>
            </w:r>
          </w:p>
          <w:p>
            <w:pPr>
              <w:pStyle w:val="Normal"/>
              <w:ind w:right="-108" w:hanging="0"/>
              <w:rPr/>
            </w:pPr>
            <w:r>
              <w:rPr/>
              <w:t>Тел.: (342) 217-11-24, 217-10-18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</w:rPr>
              <w:t xml:space="preserve">Подрядчик: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к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2"/>
          <w:szCs w:val="22"/>
        </w:rPr>
        <w:t>Муниципальному контракту №_______ от ________2012 г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на капитальный ремонт встроенных нежилых помещений в цокольном этаже здания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Пермь, ул. М.Горького,27 лит.А</w:t>
      </w:r>
    </w:p>
    <w:p>
      <w:pPr>
        <w:pStyle w:val="Normal"/>
        <w:ind w:left="1276" w:hanging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боты подлежат выполнению в соответствии с рабочим проектом (шифр 5-9/12), в том числе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Архитектурно-строительная часть, шифр 5-9/12-АР</w:t>
      </w:r>
      <w:r>
        <w:rPr>
          <w:b/>
          <w:sz w:val="28"/>
          <w:szCs w:val="28"/>
        </w:rPr>
        <w:t>:</w:t>
      </w:r>
    </w:p>
    <w:p>
      <w:pPr>
        <w:pStyle w:val="Normal"/>
        <w:ind w:left="-1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 01, 21, 22, 29, 30, 31 выполнить покрытие из бетона В15 с выравниванием поверхности и устройство плинтусов из цементно-песчаного раствора марки М15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бойлерной 11 выполнить покрытие из бетона В15 с выравниванием поверхности на гидроизоляцию Техноэласт Барьер и устройство плинтусов из цементно-песчаного раствора марки М150;</w:t>
      </w:r>
    </w:p>
    <w:p>
      <w:pPr>
        <w:pStyle w:val="Normal"/>
        <w:jc w:val="both"/>
        <w:rPr/>
      </w:pPr>
      <w:r>
        <w:rPr>
          <w:sz w:val="28"/>
          <w:szCs w:val="28"/>
        </w:rPr>
        <w:t>- в санузлах 13, 14 выполнить покрытие из керамогранита неполиров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иточный клей толщ. 2мм с предварительным устройством гидроизоляции Техноэласт Барьер и устройство </w:t>
      </w:r>
      <w:r>
        <w:rPr>
          <w:color w:val="000000"/>
          <w:sz w:val="28"/>
          <w:szCs w:val="28"/>
        </w:rPr>
        <w:t>плинтусов из керамогранит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/>
          <w:i/>
          <w:color w:val="0070C0"/>
          <w:sz w:val="28"/>
          <w:szCs w:val="28"/>
        </w:rPr>
      </w:pPr>
      <w:r>
        <w:rPr>
          <w:sz w:val="28"/>
          <w:szCs w:val="28"/>
        </w:rPr>
        <w:t>- в помещениях 07, 12, 15, 16, 27 выполнить покрытие из керамогранита неполирован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иточный клей толщ. 2мм с устройством </w:t>
      </w:r>
      <w:r>
        <w:rPr>
          <w:color w:val="000000"/>
          <w:sz w:val="28"/>
          <w:szCs w:val="28"/>
        </w:rPr>
        <w:t>плинтусов из керамогранит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 02, 03, 04, 09, 10, 17, 18, 19, 20, 23, 24, 25, 26, 28 выполнить покрытие из линолеума на теплозвукоизолирующей подоснове с прослойкой из клеящей мастики и устройство плинтусов поливинилхлорид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мещениях 05, 06, 08 выполнить покрытие из керамической плитки на плиточный клей толщ. 2мм и с устройством плинтусов из плиток керамических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тон В15</w:t>
      </w:r>
      <w:r>
        <w:rPr>
          <w:sz w:val="28"/>
          <w:szCs w:val="28"/>
        </w:rPr>
        <w:t xml:space="preserve"> ГОСТ 7473-20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ментно-песчаный раствор </w:t>
      </w:r>
      <w:r>
        <w:rPr>
          <w:sz w:val="28"/>
          <w:szCs w:val="28"/>
        </w:rPr>
        <w:t>М100, М150, ГОСТ 28013-98, ТУ 5754-011-00282599-200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днокомпонентная полиуретановая композиция Элакор-ПУ (или эквивалент)</w:t>
      </w:r>
      <w:r>
        <w:rPr>
          <w:sz w:val="28"/>
          <w:szCs w:val="28"/>
        </w:rPr>
        <w:t>, ТУ 2312-007-18891264-200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дроизоляционный материал</w:t>
      </w:r>
      <w:r>
        <w:rPr>
          <w:sz w:val="28"/>
          <w:szCs w:val="28"/>
        </w:rPr>
        <w:t xml:space="preserve"> Техноэласт Барьер (или эквивалент), ТУ 5774-007-17925162-2002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огранит неполированный</w:t>
      </w:r>
      <w:r>
        <w:rPr>
          <w:sz w:val="28"/>
          <w:szCs w:val="28"/>
        </w:rPr>
        <w:t>, ГОСТ 6787-2001, ТУ 5752-001-56380351-2007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й плиточный</w:t>
      </w:r>
      <w:r>
        <w:rPr>
          <w:sz w:val="28"/>
          <w:szCs w:val="28"/>
        </w:rPr>
        <w:t xml:space="preserve"> «Юнис Гранит» (или эквивалент), ГОСТ 31357-200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нолеум на теплозвукоизолирующей подоснове</w:t>
      </w:r>
      <w:r>
        <w:rPr>
          <w:sz w:val="28"/>
          <w:szCs w:val="28"/>
        </w:rPr>
        <w:t>, ГОСТ 18108-8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интус</w:t>
      </w:r>
      <w:r>
        <w:rPr>
          <w:sz w:val="28"/>
          <w:szCs w:val="28"/>
        </w:rPr>
        <w:t xml:space="preserve"> наполный поливинилхлоридный, ГОСТ 19111-200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ящая мастика</w:t>
      </w:r>
      <w:r>
        <w:rPr>
          <w:sz w:val="28"/>
          <w:szCs w:val="28"/>
        </w:rPr>
        <w:t>, ГОСТ 30307-9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амическая плитка:</w:t>
      </w:r>
      <w:r>
        <w:rPr>
          <w:sz w:val="28"/>
          <w:szCs w:val="28"/>
        </w:rPr>
        <w:t xml:space="preserve"> поверхность шероховатая с коэффициентом трения не ниже 0,75, водопоглощение не более 4,5%, упругость более 35% N/mm2, поверхностная твердость (по шкале MOHS) более 6, устойчивость к глубокому истиранию менее 173 mm2, усилие на излом при толщине плитки 8,6 мм не менее 2000 N, не должны иметь изломов или изменений поверхности, выше нормативных показателей, ГОСТ 6787-2001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вер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ерные проемы заложить антисептированные деревянные пробки для крепления дверных бл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ери не должны иметь запоров, препятствующих их открыванию без ключ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ротивопожарные двери должны иметь приспособления для самозакрывания и уплотнения в притворах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локи двер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ДПВ О Б 2100-1010, 2100-1710 ГОСТ 30970-2002, остекление выполнить из матового стекла толщиной 6мм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локи дверные</w:t>
      </w:r>
      <w:r>
        <w:rPr>
          <w:sz w:val="28"/>
          <w:szCs w:val="28"/>
        </w:rPr>
        <w:t xml:space="preserve"> ДГ 21-10, 21-11, 21-14,5, 16-10 ГОСТ 6629-88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локи дверные металлические утепленные</w:t>
      </w:r>
      <w:r>
        <w:rPr>
          <w:sz w:val="28"/>
          <w:szCs w:val="28"/>
        </w:rPr>
        <w:t xml:space="preserve"> 1010-2100, 1110-2100, 1450-2100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локи дверные противопожарные металлические ДПМ-ПУЛЬС-01/30</w:t>
      </w:r>
      <w:r>
        <w:rPr>
          <w:sz w:val="28"/>
          <w:szCs w:val="28"/>
        </w:rPr>
        <w:t>, серия 1.036.2-3.0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стройство крыльц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.труба 100х4</w:t>
      </w:r>
      <w:r>
        <w:rPr>
          <w:sz w:val="28"/>
          <w:szCs w:val="28"/>
        </w:rPr>
        <w:t xml:space="preserve"> L=2100 (3 шт.), L=2900 (1 шт.), ГОСТ 30245-9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.труба 80х3</w:t>
      </w:r>
      <w:r>
        <w:rPr>
          <w:sz w:val="28"/>
          <w:szCs w:val="28"/>
        </w:rPr>
        <w:t xml:space="preserve"> L=1785 (1 шт.), L=1750 (1 шт.), ГОСТ 30245-9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.труба 50х3</w:t>
      </w:r>
      <w:r>
        <w:rPr>
          <w:sz w:val="28"/>
          <w:szCs w:val="28"/>
        </w:rPr>
        <w:t xml:space="preserve"> L=6000 (5 шт.), L=2445 (2 шт.), L=225 (1 шт.), L=500 (1 шт.), ГОСТ 30245-94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10</w:t>
      </w:r>
      <w:r>
        <w:rPr>
          <w:sz w:val="28"/>
          <w:szCs w:val="28"/>
        </w:rPr>
        <w:t> 200х200 (3 шт.), 200х175 (3 шт.), ГОСТ 19903-9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8</w:t>
      </w:r>
      <w:r>
        <w:rPr>
          <w:sz w:val="28"/>
          <w:szCs w:val="28"/>
        </w:rPr>
        <w:t> 150х200 (2 шт.), ГОСТ 19903-9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к 100х7</w:t>
      </w:r>
      <w:r>
        <w:rPr>
          <w:sz w:val="28"/>
          <w:szCs w:val="28"/>
        </w:rPr>
        <w:t xml:space="preserve"> L=100 (6 шт.), ГОСТ 8509-93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ка арматурная 10АIII</w:t>
      </w:r>
      <w:r>
        <w:rPr>
          <w:sz w:val="28"/>
          <w:szCs w:val="28"/>
        </w:rPr>
        <w:t xml:space="preserve"> 175х295 (2 шт.), ГОСТ 23279-8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тон В15</w:t>
      </w:r>
      <w:r>
        <w:rPr>
          <w:sz w:val="28"/>
          <w:szCs w:val="28"/>
        </w:rPr>
        <w:t xml:space="preserve"> W6 ГОСТ 7473-2010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металлические конструкции огрунтовать грунтовкой ГФ-021 (ГОСТ 25129-82*) (или эквивалент) и покрасить эмалью ПФ-170 по ГОСТ 15907-70 (или эквивалент) за 2раз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гнезащиту металлических элементов выполнить краской Ферум-Про (или эквивалент) с толщиной покрытия 1,35мм по ТУ 2316-01-86518491-10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ка входно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ицовку стен выполнить из профилированного листа С-21 (ГОСТ 24045-2010) по металлическому каркасу, цвет беже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лицовку цоколя выполнить декоративным камнем, цвет сер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зырек выполнить из профилированного листа с полимерным покрытием С-44 (ГОСТ 24045-2010, ГОСТ Р 52146-2003) по металлическому каркасу, цвет светло-коричневы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ка фаса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раску фасада выполнить с помощью акриловой фасадной краски «Фасад-Люкс» (или эквивалент),  цвет серы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лектроснабжение, шифр 5-9/12-Э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казатели проекта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напряжение электросети 380/220В от существующего ВРУ жилого дома, кабелем ВВГнг-LS сечением 5х35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атегория надежности электроснабжения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ленная мощность – 53,5 кВ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заземления медицинского центра TN-C-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лектрощитовой предусмотрена установка вводной распределительной панели ВРУ1-21А10 и панели АВР ЯУ8254-12А2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м предусмотрено рабочее, аварийное освещение, эвакуационное и ремонтное освещен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освещение – во всех помещениях, аварийное освещение предусмотрено во всех кабинетах, в виде одного светильника с встроенным блоком питания, подключенного от щита аварийного освещ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онное освещение предусмотрено в коридорах и у вых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ное освещение в помещении электрощитов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йное и эвакуационное освещение относится к первой категории и запитано от щитка ЩА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ки ЩР, ЩО, ЩАО, ЩВН, ЩВ выполняются наборными и комплектуются автоматическими выключателями фирмы АВВ (Швец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ющие сети от ВРУ1-21А10 до щитков ЩР, ЩО, ЩВН, ЩВ выполнены кабелем ВВГнг-L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ющие сети от ящика АВР до щитка ЩАО выполнены кабелем ВВГнг-FRL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сети электроосвещения и розеточные выполнены кабелем ВВГнг-L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овые сети аварийного и эвакуационного освещения выполнены кабелем ВВГнг-FRLS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ентиляторами В1, В2, П1, П2 предусмотрено от пультов управления поставляемыми комплектно с вентсистемами, управление вентиляторами в санузлах от выключателя светильни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качестве дополнительного уравнивания потенциала в помещениях группы 1, к которым относятся процедурные предусмотрена установка дополнительных шин ДШИП, подсоединяемые к шине РЕ щита ЩР проводом ПВ3 сечением 6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а также проводом ПВ3 сечением 6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 шине РЕ щита ЩР и ЩВ подсоединяются металлический поддон душа и короба вентиляци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водно-распределительное устройство с автоматическими выключателями на отходящих линиях ВРУ 1-21А1,</w:t>
      </w:r>
      <w:r>
        <w:rPr>
          <w:color w:val="000000"/>
          <w:sz w:val="28"/>
          <w:szCs w:val="28"/>
        </w:rPr>
        <w:t xml:space="preserve"> степень защиты IP30 (со стороны дна – IP00) по ГОСТ 14254-96, ГОСТ Р 51732-2001, ТУ 3434-001-33874352-2002.</w:t>
      </w:r>
    </w:p>
    <w:p>
      <w:pPr>
        <w:pStyle w:val="Normal"/>
        <w:ind w:firstLine="709"/>
        <w:jc w:val="both"/>
        <w:rPr>
          <w:color w:val="0070C0"/>
        </w:rPr>
      </w:pPr>
      <w:r>
        <w:rPr>
          <w:b/>
          <w:color w:val="0070C0"/>
          <w:sz w:val="28"/>
          <w:szCs w:val="28"/>
        </w:rPr>
        <w:t>Счетчик трехфазный электронный прямого включения 380В 10-100А ЦЭ 6803ВМ-Р32</w:t>
      </w:r>
      <w:r>
        <w:rPr>
          <w:color w:val="0070C0"/>
          <w:sz w:val="28"/>
          <w:szCs w:val="28"/>
        </w:rPr>
        <w:t>, ТУ 4228 073 22136119-200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1"/>
        <w:gridCol w:w="23"/>
      </w:tblGrid>
      <w:tr>
        <w:trPr/>
        <w:tc>
          <w:tcPr>
            <w:tcW w:w="9331" w:type="dxa"/>
            <w:tcBorders/>
            <w:shd w:fill="FFFFFF" w:val="clea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665"/>
              <w:gridCol w:w="4666"/>
            </w:tblGrid>
            <w:tr>
              <w:trPr/>
              <w:tc>
                <w:tcPr>
                  <w:tcW w:w="933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Технические характеристики: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класс точности – 1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- частота измерительной сети - 50</w:t>
                  </w:r>
                  <w:r>
                    <w:rPr>
                      <w:rFonts w:eastAsia="Symbol" w:cs="Symbol" w:ascii="Symbol" w:hAnsi="Symbol"/>
                      <w:sz w:val="28"/>
                      <w:szCs w:val="28"/>
                    </w:rPr>
                    <w:t></w:t>
                  </w:r>
                  <w:r>
                    <w:rPr>
                      <w:sz w:val="28"/>
                      <w:szCs w:val="28"/>
                    </w:rPr>
                    <w:t>2,5 Гц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оминальное фазное напряжение для электросчетчиков непосредственного включения – 220В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оминальная (максимальная) сила тока для электросчетчиков непосредственного включения – 10 (100)А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стартовый ток для электросчетчиков непосредственного включения – 0,002 Iб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ная потребляемая мощность параллельной цепи, не более 8 (0,8) В*А, (Вт)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ная потребляемая мощность последовательной цепи, не более 0,1 В*А;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иапазон рабочих температур от -40 до 60 ˚С.</w:t>
                  </w:r>
                </w:p>
              </w:tc>
            </w:tr>
            <w:tr>
              <w:trPr/>
              <w:tc>
                <w:tcPr>
                  <w:tcW w:w="46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  <w:vAlign w:val="center"/>
                </w:tcPr>
                <w:p>
                  <w:pPr>
                    <w:pStyle w:val="Normal"/>
                    <w:ind w:firstLine="567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Ящик автоматического включения резерва ЯУ 8254-12А2,</w:t>
                  </w:r>
                  <w:r>
                    <w:rPr>
                      <w:sz w:val="28"/>
                      <w:szCs w:val="28"/>
                    </w:rPr>
                    <w:t xml:space="preserve"> 380В, 40А, степень защиты IP31 по ГОСТ 14254-96, климатическое исполнение УХЛ4 по ГОСТ 15150-69, ГОСТ 15543.1-89.</w:t>
                  </w:r>
                </w:p>
                <w:p>
                  <w:pPr>
                    <w:pStyle w:val="Normal"/>
                    <w:ind w:firstLine="567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гнитный пускатель ПМ12-010100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39"/>
                  </w:tblGrid>
                  <w:tr>
                    <w:trPr/>
                    <w:tc>
                      <w:tcPr>
                        <w:tcW w:w="96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89"/>
        <w:jc w:val="both"/>
        <w:rPr>
          <w:rFonts w:eastAsia="Arial Unicode MS"/>
          <w:i/>
          <w:i/>
          <w:sz w:val="28"/>
          <w:szCs w:val="28"/>
        </w:rPr>
      </w:pPr>
      <w:r>
        <w:rPr>
          <w:rFonts w:eastAsia="Arial Unicode MS"/>
          <w:bCs/>
          <w:i/>
          <w:sz w:val="28"/>
          <w:szCs w:val="28"/>
        </w:rPr>
        <w:t>Технические характеристики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пряжение управления: 220 – 660 В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оминальный ток: 10A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дополнительные контакты: 1”з” (+варианты)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кнопки: нет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исполнение защиты: IР00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тепловое реле, А: нет.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назначение: нереверсивный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Щит освещения ЩО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Щит распределительный навесной наборный ЩРН-18 размером 395х310х130 комплектуемый:</w:t>
      </w:r>
    </w:p>
    <w:p>
      <w:pPr>
        <w:pStyle w:val="Normal"/>
        <w:ind w:firstLine="567"/>
        <w:jc w:val="both"/>
        <w:rPr/>
      </w:pPr>
      <w:r>
        <w:rPr>
          <w:rFonts w:eastAsia="Arial Unicode MS"/>
          <w:sz w:val="28"/>
          <w:szCs w:val="28"/>
        </w:rPr>
        <w:t xml:space="preserve">- автоматический выключатель трехполюсный </w:t>
      </w:r>
      <w:r>
        <w:rPr>
          <w:rFonts w:eastAsia="Arial Unicode MS"/>
          <w:sz w:val="28"/>
          <w:szCs w:val="28"/>
          <w:lang w:val="en-US"/>
        </w:rPr>
        <w:t>S</w:t>
      </w:r>
      <w:r>
        <w:rPr>
          <w:rFonts w:eastAsia="Arial Unicode MS"/>
          <w:sz w:val="28"/>
          <w:szCs w:val="28"/>
        </w:rPr>
        <w:t>233 380В 25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втоматический выключатель однополюсный S231 220В 16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N» - 170мм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PE» - 170мм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динрейка 300мм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Щит аварийного освещения ЩАО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Щит распределительный навесной наборный ЩРН-12 размером 265х310х130 комплектуемый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втоматический выключатель трехполюсный S233 380В 25А;</w:t>
      </w:r>
    </w:p>
    <w:p>
      <w:pPr>
        <w:pStyle w:val="Normal"/>
        <w:ind w:firstLine="489"/>
        <w:jc w:val="both"/>
        <w:rPr/>
      </w:pPr>
      <w:r>
        <w:rPr>
          <w:rFonts w:eastAsia="Arial Unicode MS"/>
          <w:sz w:val="28"/>
          <w:szCs w:val="28"/>
        </w:rPr>
        <w:t xml:space="preserve">- автоматический выключатель однополюсный </w:t>
      </w:r>
      <w:r>
        <w:rPr>
          <w:rFonts w:eastAsia="Arial Unicode MS"/>
          <w:sz w:val="28"/>
          <w:szCs w:val="28"/>
          <w:lang w:val="en-US"/>
        </w:rPr>
        <w:t>S</w:t>
      </w:r>
      <w:r>
        <w:rPr>
          <w:rFonts w:eastAsia="Arial Unicode MS"/>
          <w:sz w:val="28"/>
          <w:szCs w:val="28"/>
        </w:rPr>
        <w:t>231</w:t>
      </w:r>
      <w:r>
        <w:rPr>
          <w:rFonts w:eastAsia="Arial Unicode MS"/>
          <w:sz w:val="28"/>
          <w:szCs w:val="28"/>
          <w:lang w:val="en-US"/>
        </w:rPr>
        <w:t> </w:t>
      </w:r>
      <w:r>
        <w:rPr>
          <w:rFonts w:eastAsia="Arial Unicode MS"/>
          <w:sz w:val="28"/>
          <w:szCs w:val="28"/>
        </w:rPr>
        <w:t>220В 16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N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PE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динрейка 300мм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Щит розеточный ЩР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Щит распределительный навесной наборный ЩРН-48 размером 620х310х130 комплектуемый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втоматический выключатель трехполюсный S233 380В 40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оноблок с диф.выключателем DS-641 220В 25А 30м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оноблок с диф.выключателем DS-641 220В 10А 30м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N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PE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динрейка 300мм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Щит вентиляции ЩВ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Щит распределительный навесной наборный ЩРН-24 размером 395х310х130 комплектуемый: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втоматический выключатель трехполюсный S233 380В 25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оноблок с диф.выключателем DS-641 220В 16А 30мА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N» - 170мм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PE» - 170мм;</w:t>
      </w:r>
    </w:p>
    <w:p>
      <w:pPr>
        <w:pStyle w:val="Normal"/>
        <w:ind w:firstLine="567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динрейка 300мм.</w:t>
      </w:r>
    </w:p>
    <w:p>
      <w:pPr>
        <w:pStyle w:val="Normal"/>
        <w:ind w:firstLine="567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Щит водонагревателей ЩВН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Щит распределительный навесной наборный ЩРН-24 размером 395х310х130 комплектуемый: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автоматический выключатель трехполюсный S233 380В 32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моноблок с диф.выключателем DS-641 220В 25А 30мА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N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«PE» - 170мм;</w:t>
      </w:r>
    </w:p>
    <w:p>
      <w:pPr>
        <w:pStyle w:val="Normal"/>
        <w:ind w:firstLine="48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- шина динрейка 300мм.</w:t>
      </w:r>
    </w:p>
    <w:p>
      <w:pPr>
        <w:pStyle w:val="Normal"/>
        <w:ind w:firstLine="567"/>
        <w:jc w:val="both"/>
        <w:rPr/>
      </w:pPr>
      <w:r>
        <w:rPr>
          <w:rFonts w:eastAsia="Arial Unicode MS"/>
          <w:b/>
          <w:sz w:val="28"/>
          <w:szCs w:val="28"/>
        </w:rPr>
        <w:t>Ящик с понижающим трансформатором ЯТП-025</w:t>
      </w:r>
      <w:r>
        <w:rPr>
          <w:rFonts w:eastAsia="Arial Unicode MS"/>
          <w:sz w:val="28"/>
          <w:szCs w:val="28"/>
        </w:rPr>
        <w:t>, 220/36 В, степень защиты IP30 по ГОСТ 14254-96, ТУ 36-631-84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ильник</w:t>
      </w:r>
      <w:r>
        <w:rPr>
          <w:color w:val="000000"/>
          <w:sz w:val="28"/>
          <w:szCs w:val="28"/>
        </w:rPr>
        <w:t xml:space="preserve"> потолочный, люминисцентный 4-х ламповый с электронным пускорегулирующим устройством, ARS/R 418, степень защиты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20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ветильник </w:t>
      </w:r>
      <w:r>
        <w:rPr>
          <w:color w:val="000000"/>
          <w:sz w:val="28"/>
          <w:szCs w:val="28"/>
        </w:rPr>
        <w:t>потолочный, люминисцентный 4-х ламповый с электронным пускорегулирующим устройством с блоком бесперебойного питания, ARS/R 418, степень защиты IP20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ильник</w:t>
      </w:r>
      <w:r>
        <w:rPr>
          <w:color w:val="000000"/>
          <w:sz w:val="28"/>
          <w:szCs w:val="28"/>
        </w:rPr>
        <w:t xml:space="preserve"> люминисцентный 2-ламповый 2х36 с электронным пускорегулирующим устройством, ALS.OPL-236, степень защиты IP54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ильник</w:t>
      </w:r>
      <w:r>
        <w:rPr>
          <w:color w:val="000000"/>
          <w:sz w:val="28"/>
          <w:szCs w:val="28"/>
        </w:rPr>
        <w:t xml:space="preserve"> люминисцентный 2-ламповый 2х36 с электронным пускорегулирующим устройством с блоком б.п., ALS.OPL-236, степень защиты IP54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ильник</w:t>
      </w:r>
      <w:r>
        <w:rPr>
          <w:color w:val="000000"/>
          <w:sz w:val="28"/>
          <w:szCs w:val="28"/>
        </w:rPr>
        <w:t xml:space="preserve"> с компактной люминисцентной лампой К300, степень защиты IP54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ильник</w:t>
      </w:r>
      <w:r>
        <w:rPr>
          <w:color w:val="000000"/>
          <w:sz w:val="28"/>
          <w:szCs w:val="28"/>
        </w:rPr>
        <w:t xml:space="preserve"> с компактной люминисцентной лампой С360, степень защиты IP54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ветовой указатель «Выход»,</w:t>
      </w:r>
      <w:r>
        <w:rPr>
          <w:color w:val="000000"/>
          <w:sz w:val="28"/>
          <w:szCs w:val="28"/>
        </w:rPr>
        <w:t xml:space="preserve"> СЭУЗ.1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ветильник </w:t>
      </w:r>
      <w:r>
        <w:rPr>
          <w:color w:val="000000"/>
          <w:sz w:val="28"/>
          <w:szCs w:val="28"/>
        </w:rPr>
        <w:t>с компактной люминисцентной лампой К200 «Световые технологии» (или эквивалент), степень защиты IP54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Лампа </w:t>
      </w:r>
      <w:r>
        <w:rPr>
          <w:color w:val="000000"/>
          <w:sz w:val="28"/>
          <w:szCs w:val="28"/>
        </w:rPr>
        <w:t>люминисцентная TL-D18W, 18Вт, Philips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Лампа </w:t>
      </w:r>
      <w:r>
        <w:rPr>
          <w:color w:val="000000"/>
          <w:sz w:val="28"/>
          <w:szCs w:val="28"/>
        </w:rPr>
        <w:t>люминисцентная TL-D36W, 36Вт, Philips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мпактная люминисцентная лампа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10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, 22Вт, Philips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омпактная люминисцентная лампа</w:t>
      </w:r>
      <w:r>
        <w:rPr>
          <w:color w:val="000000"/>
          <w:sz w:val="28"/>
          <w:szCs w:val="28"/>
        </w:rPr>
        <w:t xml:space="preserve"> G-10g, 32Вт, Philips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мпактная люминисцентная лампа </w:t>
      </w:r>
      <w:r>
        <w:rPr>
          <w:color w:val="000000"/>
          <w:sz w:val="28"/>
          <w:szCs w:val="28"/>
        </w:rPr>
        <w:t xml:space="preserve">9Вт DULUX S 9W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SRAM (или эквивалент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блучатель бактерицидный настенный ОБН-150</w:t>
      </w:r>
      <w:r>
        <w:rPr>
          <w:color w:val="000000"/>
          <w:sz w:val="28"/>
          <w:szCs w:val="28"/>
        </w:rPr>
        <w:t xml:space="preserve"> напряжением 220-240В, мощностью 0,125кВт, габаритные размеры 1070х140х80мм, Свердловский завод электромедицинской аппаратуры «Эма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бель</w:t>
      </w:r>
      <w:r>
        <w:rPr>
          <w:color w:val="000000"/>
          <w:sz w:val="28"/>
          <w:szCs w:val="28"/>
        </w:rPr>
        <w:t xml:space="preserve"> с медными жилами с ПВХ изоляцией в несгорающей оболочке ВВГнг-LS-0,66 сечением 3х1,5, 3х2,5, 4х1,5, 5х4, 5х6, 5х10, 5х35мм2, ГОСТ 16442-8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абель </w:t>
      </w:r>
      <w:r>
        <w:rPr>
          <w:color w:val="000000"/>
          <w:sz w:val="28"/>
          <w:szCs w:val="28"/>
        </w:rPr>
        <w:t>с медными жилами с ПВХ изоляцией в несгораемой оболочке, пониженного задымления ВВГнг-FRLS-0,66 сечением 3х1,5, 3х2,5, 5х4 мм2, ГОСТ 16442-8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ключатель </w:t>
      </w:r>
      <w:r>
        <w:rPr>
          <w:color w:val="000000"/>
          <w:sz w:val="28"/>
          <w:szCs w:val="28"/>
        </w:rPr>
        <w:t>брызгозащищенный открытой установки 220В 6,3А О-1-1Р44-17-6/22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ключатель </w:t>
      </w:r>
      <w:r>
        <w:rPr>
          <w:color w:val="000000"/>
          <w:sz w:val="28"/>
          <w:szCs w:val="28"/>
        </w:rPr>
        <w:t>однополюсный скрытой установки, клавишный 220В 6,3А С16-145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ыключатель </w:t>
      </w:r>
      <w:r>
        <w:rPr>
          <w:color w:val="000000"/>
          <w:sz w:val="28"/>
          <w:szCs w:val="28"/>
        </w:rPr>
        <w:t>сдвоенный скрытой установки, клавишный 220В 6,3А С56-105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озетка штепсельная</w:t>
      </w:r>
      <w:r>
        <w:rPr>
          <w:color w:val="000000"/>
          <w:sz w:val="28"/>
          <w:szCs w:val="28"/>
        </w:rPr>
        <w:t xml:space="preserve"> однополюсная с 3-им заземляющим контактом РС-1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Розетка штепсельная </w:t>
      </w:r>
      <w:r>
        <w:rPr>
          <w:color w:val="000000"/>
          <w:sz w:val="28"/>
          <w:szCs w:val="28"/>
        </w:rPr>
        <w:t>однополюсная с 3-им заземляющим контактом брызгозащитная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Коробка ответвительная </w:t>
      </w:r>
      <w:r>
        <w:rPr>
          <w:color w:val="000000"/>
          <w:sz w:val="28"/>
          <w:szCs w:val="28"/>
        </w:rPr>
        <w:t>У19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Коробка монтажная</w:t>
      </w:r>
      <w:r>
        <w:rPr>
          <w:color w:val="000000"/>
          <w:sz w:val="28"/>
          <w:szCs w:val="28"/>
        </w:rPr>
        <w:t>, ГОСТ Р 50827.1-200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отк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ок металлический перфорированный 100х200х3000 «F5 combitech», код 35343, DKC (или эквивалент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ышка лотка 15х200х3000, код 35524, </w:t>
      </w:r>
      <w:r>
        <w:rPr>
          <w:color w:val="000000"/>
          <w:sz w:val="28"/>
          <w:szCs w:val="28"/>
          <w:lang w:val="en-US"/>
        </w:rPr>
        <w:t>DKC</w:t>
      </w:r>
      <w:r>
        <w:rPr>
          <w:color w:val="000000"/>
          <w:sz w:val="28"/>
          <w:szCs w:val="28"/>
        </w:rPr>
        <w:t xml:space="preserve">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ь ML ширина М200 FC34107, DKC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ительная перегородка 50х3000, DKC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горизонтальный с крышкой СРО 90, код 38004+36043, DKC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ба гофрированная ПВХ, легкая с протяжкой, d16мм, код 91916, DKC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земляющая шина ДШУП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од медный гибкий сечением 6мм2 ПВ3-0,6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СТ 6323-79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нтиляция, шифр 5-9/12-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тиляция помещений медицинского центра смешанна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воздуха в части помещений естественный через оконные проемы, а в части – механический через систему воздуховодов (с однократным воздухообменом). Забор воздуха на механический приток осуществляется на высоте 2 метра от уровня земл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яжка во всех помещениях механическая, в коридоре размещен сборный коллектор, выброс воздуха осуществляется с фасада здания с предварительной очисткой в фильтр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риточных систем входят: осевой вентилятор, фильтр грубой очистки, засло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вытяжных систем входят: центробежный канальный вентилятор, фильтр тонкой очистки, шумоглушитель, воздушная заслон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к и забор воздуха в обслуживаемых помещениях осуществляется через диффузоры DVS. Диффузоры размещаются в подвесном потолке, соединяются с основным воздуховодом с помощью гибкого воздухов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оводы приточных систем теплоизолируются пенофолом тип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ридора предусмотрена система дымоудаления, оборудованная вентилятором ВР АН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ховоды системы покрываются материалом МБОР-С2-5 в качестве огнезащиты и теплоизолируются материалом пенофол тип С. Отвод дымовых газов осуществляется факельным выбросо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оздуховоды выполнены из тонколистовой оцинкованной стал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ый вентилятор</w:t>
      </w:r>
      <w:r>
        <w:rPr>
          <w:color w:val="000000"/>
          <w:sz w:val="28"/>
          <w:szCs w:val="28"/>
        </w:rPr>
        <w:t xml:space="preserve"> WRW 60-30/28.4Е с комплектом автоматики L=1190 м3/ч, Р=488 Па, N(Nmax)=0,440(1,15) кВт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ый вентилятор</w:t>
      </w:r>
      <w:r>
        <w:rPr>
          <w:color w:val="000000"/>
          <w:sz w:val="28"/>
          <w:szCs w:val="28"/>
        </w:rPr>
        <w:t xml:space="preserve"> WRW 60-30/28.4Е с комплектом автоматики L=950 м3/ч, Р=471 Па, N(Nmax)=0,367(1,15) кВт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ый вентилят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  <w:lang w:val="en-US"/>
        </w:rPr>
        <w:t>ER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9/3.5 L=50 м3/ч, Р=30 Па, N=0,011 кВт, «Арктос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ый вентилятор</w:t>
      </w:r>
      <w:r>
        <w:rPr>
          <w:color w:val="000000"/>
          <w:sz w:val="28"/>
          <w:szCs w:val="28"/>
        </w:rPr>
        <w:t xml:space="preserve"> WRK 160/1 с комплектом автоматики L=400 м3/ч, Р=230 Па, N(Nmax)=0,104(0,106) кВт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ый вентилятор</w:t>
      </w:r>
      <w:r>
        <w:rPr>
          <w:color w:val="000000"/>
          <w:sz w:val="28"/>
          <w:szCs w:val="28"/>
        </w:rPr>
        <w:t xml:space="preserve"> WRK 160/1 с комплектом автоматики L=320 м3/ч, Р=269 Па, N(Nmax)=0,101(0,106) кВт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ентилятор дымоудаления</w:t>
      </w:r>
      <w:r>
        <w:rPr>
          <w:color w:val="000000"/>
          <w:sz w:val="28"/>
          <w:szCs w:val="28"/>
        </w:rPr>
        <w:t xml:space="preserve"> ВРАН9-4.5-ДУ-Н-400-У2-1-4х2845-220/380-Л90, «Веза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ильтр FKR 60-30</w:t>
      </w:r>
      <w:r>
        <w:rPr>
          <w:color w:val="000000"/>
          <w:sz w:val="28"/>
          <w:szCs w:val="28"/>
        </w:rPr>
        <w:t xml:space="preserve"> с фильтрующей вставкой WFR U7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ильтр FKS 160</w:t>
      </w:r>
      <w:r>
        <w:rPr>
          <w:color w:val="000000"/>
          <w:sz w:val="28"/>
          <w:szCs w:val="28"/>
        </w:rPr>
        <w:t xml:space="preserve"> с фильтрующей вставкой WFS U3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Шумоглушитель</w:t>
      </w:r>
      <w:r>
        <w:rPr>
          <w:color w:val="000000"/>
          <w:sz w:val="28"/>
          <w:szCs w:val="28"/>
        </w:rPr>
        <w:t xml:space="preserve"> пластинчатый SG 60-30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нифицированный канальный воздушный клапан ZR 60-30</w:t>
      </w:r>
      <w:r>
        <w:rPr>
          <w:color w:val="000000"/>
          <w:sz w:val="28"/>
          <w:szCs w:val="28"/>
        </w:rPr>
        <w:t>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нальная решетка жалюзийного типа РКА</w:t>
      </w:r>
      <w:r>
        <w:rPr>
          <w:color w:val="000000"/>
          <w:sz w:val="28"/>
          <w:szCs w:val="28"/>
        </w:rPr>
        <w:t xml:space="preserve"> 150х300, 400х300, «Веза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бкая вставка WG 60-30</w:t>
      </w:r>
      <w:r>
        <w:rPr>
          <w:color w:val="000000"/>
          <w:sz w:val="28"/>
          <w:szCs w:val="28"/>
        </w:rPr>
        <w:t>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егулирующая заслонка ZRK 200</w:t>
      </w:r>
      <w:r>
        <w:rPr>
          <w:color w:val="000000"/>
          <w:sz w:val="28"/>
          <w:szCs w:val="28"/>
        </w:rPr>
        <w:t>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ытяжные металлические диффузоры DVS</w:t>
      </w:r>
      <w:r>
        <w:rPr>
          <w:color w:val="000000"/>
          <w:sz w:val="28"/>
          <w:szCs w:val="28"/>
        </w:rPr>
        <w:t xml:space="preserve"> ø100, ø125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иточные металлические диффузоры DVS-Р</w:t>
      </w:r>
      <w:r>
        <w:rPr>
          <w:color w:val="000000"/>
          <w:sz w:val="28"/>
          <w:szCs w:val="28"/>
        </w:rPr>
        <w:t xml:space="preserve"> ø100, ø125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Гибкие воздуховоды </w:t>
      </w:r>
      <w:r>
        <w:rPr>
          <w:color w:val="000000"/>
          <w:sz w:val="28"/>
          <w:szCs w:val="28"/>
        </w:rPr>
        <w:t>неизолированные ALUDEC ø100, ø125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Воздуховод из нержавеющей стали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</w:t>
      </w:r>
      <w:r>
        <w:rPr>
          <w:b/>
          <w:color w:val="000000"/>
          <w:sz w:val="28"/>
          <w:szCs w:val="28"/>
        </w:rPr>
        <w:t>=0,7мм</w:t>
      </w:r>
      <w:r>
        <w:rPr>
          <w:color w:val="000000"/>
          <w:sz w:val="28"/>
          <w:szCs w:val="28"/>
        </w:rPr>
        <w:t xml:space="preserve"> (400х300, 300х300, 300х250, 250х200, 200х200, 200х150, 150х100, 100х150, ø200, ø160, ø125, ø100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оздуховод из листовой оцинкованной стали</w:t>
      </w:r>
      <w:r>
        <w:rPr>
          <w:color w:val="000000"/>
          <w:sz w:val="28"/>
          <w:szCs w:val="28"/>
        </w:rPr>
        <w:t xml:space="preserve"> 600х50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ст=1мм (ГОСТ 14918-80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Отвод из листовой оцинкованной стали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</w:t>
      </w:r>
      <w:r>
        <w:rPr>
          <w:b/>
          <w:color w:val="000000"/>
          <w:sz w:val="28"/>
          <w:szCs w:val="28"/>
        </w:rPr>
        <w:t>=0,7мм</w:t>
      </w:r>
      <w:r>
        <w:rPr>
          <w:color w:val="000000"/>
          <w:sz w:val="28"/>
          <w:szCs w:val="28"/>
        </w:rPr>
        <w:t xml:space="preserve"> (ГОСТ 14918-80) (90˚ R=1D 400x30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30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400, R=0,5D 200x20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0,5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ø20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25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00, R=1D 200x200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ø125, 45˚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15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00, R=1D ø160; 600х500 bст=1мм, 500х600 bст=1мм 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Переход из листовой оцинкованной стали 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</w:t>
      </w:r>
      <w:r>
        <w:rPr>
          <w:b/>
          <w:color w:val="000000"/>
          <w:sz w:val="28"/>
          <w:szCs w:val="28"/>
        </w:rPr>
        <w:t>=0,7мм</w:t>
      </w:r>
      <w:r>
        <w:rPr>
          <w:color w:val="000000"/>
          <w:sz w:val="28"/>
          <w:szCs w:val="28"/>
        </w:rPr>
        <w:t xml:space="preserve"> (ГОСТ 14918-80) (600х500/ø480 L=300мм, bст=1мм; 318х574-300х500 L=400мм, bст=1мм; 300х300-400х300, 300х250-400х300, 250х200-300х250, 200х200-300х300, 200х200-ø200, 200х150-250х200, 150х100-200х200, 150х100-200х150, ø200-ø160, ø160-ø125)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лапан противопожарный</w:t>
      </w:r>
      <w:r>
        <w:rPr>
          <w:color w:val="000000"/>
          <w:sz w:val="28"/>
          <w:szCs w:val="28"/>
        </w:rPr>
        <w:t xml:space="preserve"> КПС-1(90)-НО-ЭМ(220)-150х100. Сертификат соответствия №С-RU.ПБ25.В.002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лапан противопожарный дымовой</w:t>
      </w:r>
      <w:r>
        <w:rPr>
          <w:color w:val="000000"/>
          <w:sz w:val="28"/>
          <w:szCs w:val="28"/>
        </w:rPr>
        <w:t xml:space="preserve"> КПД-4-03-600х500-2*ф-МБ220(24)-СН-Р25-МРП, «Веза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лапан обратный лепестковый Тюльпан</w:t>
      </w:r>
      <w:r>
        <w:rPr>
          <w:color w:val="000000"/>
          <w:sz w:val="28"/>
          <w:szCs w:val="28"/>
        </w:rPr>
        <w:t>-1-600х500-Н-ТУ-4863-136-40149153-2009, «Веза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ешетка переточная</w:t>
      </w:r>
      <w:r>
        <w:rPr>
          <w:color w:val="000000"/>
          <w:sz w:val="28"/>
          <w:szCs w:val="28"/>
        </w:rPr>
        <w:t xml:space="preserve"> АП 100х150, «Арктос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еплоизоляция</w:t>
      </w:r>
      <w:r>
        <w:rPr>
          <w:color w:val="000000"/>
          <w:sz w:val="28"/>
          <w:szCs w:val="28"/>
        </w:rPr>
        <w:t xml:space="preserve"> – пенофол тип С </w:t>
      </w:r>
      <w:r>
        <w:rPr>
          <w:rFonts w:eastAsia="Symbol" w:cs="Symbol" w:ascii="Symbol" w:hAnsi="Symbol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>=10мм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Огнезащитный материал</w:t>
      </w:r>
      <w:r>
        <w:rPr>
          <w:color w:val="000000"/>
          <w:sz w:val="28"/>
          <w:szCs w:val="28"/>
        </w:rPr>
        <w:t xml:space="preserve"> – МБОР-С2-5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Хомут SLK 160</w:t>
      </w:r>
      <w:r>
        <w:rPr>
          <w:color w:val="000000"/>
          <w:sz w:val="28"/>
          <w:szCs w:val="28"/>
        </w:rPr>
        <w:t>, «</w:t>
      </w:r>
      <w:r>
        <w:rPr>
          <w:color w:val="000000"/>
          <w:sz w:val="28"/>
          <w:szCs w:val="28"/>
          <w:lang w:val="en-US"/>
        </w:rPr>
        <w:t>KORF</w:t>
      </w:r>
      <w:r>
        <w:rPr>
          <w:color w:val="000000"/>
          <w:sz w:val="28"/>
          <w:szCs w:val="28"/>
        </w:rPr>
        <w:t>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репление воздуховодов</w:t>
      </w:r>
      <w:r>
        <w:rPr>
          <w:color w:val="000000"/>
          <w:sz w:val="28"/>
          <w:szCs w:val="28"/>
        </w:rPr>
        <w:t>: хомут из металлической полосы 2х20мм, ГОСТ 103-200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ронштейн крепления вентилятора</w:t>
      </w:r>
      <w:r>
        <w:rPr>
          <w:color w:val="000000"/>
          <w:sz w:val="28"/>
          <w:szCs w:val="28"/>
        </w:rPr>
        <w:t xml:space="preserve"> 700х800, серия 1.494-4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доснабжение и канализация, шифр 5-9/12-ВК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ий центр оборудуется внутренними сетями хозяйственно-питьевого водопровода, системой горячего водоснабжения, хозяйственно-бытовой канализаци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ное и горячее водоснабжение встроенных помещений осуществляется от внутренних существующих сетей жилого дома. Для резервного водоснабжения горячей водой предусмотрены накопительные водонагревательные баки объемом 15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нутренние системы холодного водоснабжения монтируются из полипропиленовых труб PPRC PN20, горячего – PPRC </w:t>
      </w:r>
      <w:r>
        <w:rPr>
          <w:color w:val="000000"/>
          <w:sz w:val="28"/>
          <w:szCs w:val="28"/>
          <w:lang w:val="en-US"/>
        </w:rPr>
        <w:t>PN</w:t>
      </w:r>
      <w:r>
        <w:rPr>
          <w:color w:val="000000"/>
          <w:sz w:val="28"/>
          <w:szCs w:val="28"/>
        </w:rPr>
        <w:t>25 по ТУ 2248-032-00284581-98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од сточных вод от помещений осуществляется самотеком в существующую сеть канализации жилого дом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ие сети канализации монтируются из полипропиленовых канализационных труб ø50 и ø110 по ТУ 4926-010-42943419-97 (отечественного производства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яки жилого дома В1, Т3, К1 – существующи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ющие стояки хозяйственно-фекальной канализации К1 здания жилого дома – вентилируемы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рытой прокладке водопроводных, канализационных сетей и стояков в монтажных коммуникационных шахтах и коробах лицевую панель выполнить из несгораемого материал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упа к арматуре и ревизии предусмотреть устройство открывающихся лючков размерами 400х400мм с крышка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руба из полипропилена PPRC</w:t>
      </w:r>
      <w:r>
        <w:rPr>
          <w:color w:val="000000"/>
          <w:sz w:val="28"/>
          <w:szCs w:val="28"/>
        </w:rPr>
        <w:t xml:space="preserve"> ø20, ø32, ТУ 2248-032-00284581-98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руба из полипропилена PPRC армированная</w:t>
      </w:r>
      <w:r>
        <w:rPr>
          <w:color w:val="000000"/>
          <w:sz w:val="28"/>
          <w:szCs w:val="28"/>
        </w:rPr>
        <w:t xml:space="preserve"> ø32, ТУ 2248-032-00284581-98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руба полипропиленовая канализационная</w:t>
      </w:r>
      <w:r>
        <w:rPr>
          <w:color w:val="000000"/>
          <w:sz w:val="28"/>
          <w:szCs w:val="28"/>
        </w:rPr>
        <w:t xml:space="preserve"> ø50, ø110, ТУ 4926-005-41989945-97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ран шаровой латунный муфтовый</w:t>
      </w:r>
      <w:r>
        <w:rPr>
          <w:color w:val="000000"/>
          <w:sz w:val="28"/>
          <w:szCs w:val="28"/>
        </w:rPr>
        <w:t xml:space="preserve"> ø15, ø25, 11б27п1, ТУ 26-07-1430-87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Фильтр косой латунный муфтовый 1</w:t>
      </w:r>
      <w:r>
        <w:rPr>
          <w:rFonts w:eastAsia="Symbol" w:cs="Symbol" w:ascii="Symbol" w:hAnsi="Symbol"/>
          <w:b/>
          <w:color w:val="000000"/>
          <w:sz w:val="28"/>
          <w:szCs w:val="28"/>
        </w:rPr>
        <w:t>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четчик холодной воды крыльчатый</w:t>
      </w:r>
      <w:r>
        <w:rPr>
          <w:color w:val="000000"/>
          <w:sz w:val="28"/>
          <w:szCs w:val="28"/>
        </w:rPr>
        <w:t xml:space="preserve"> ø15, «СХВ-15» ГОСТ Р 50601-93, технические условия ВИАД 2.833.002 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четчик холодной воды крыльчатый</w:t>
      </w:r>
      <w:r>
        <w:rPr>
          <w:color w:val="000000"/>
          <w:sz w:val="28"/>
          <w:szCs w:val="28"/>
        </w:rPr>
        <w:t xml:space="preserve"> ø15, «СГВ-15», ГОСТ Р 50601-93, технические условия ВИАД 2.833.002 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акуумный клапан</w:t>
      </w:r>
      <w:r>
        <w:rPr>
          <w:color w:val="000000"/>
          <w:sz w:val="28"/>
          <w:szCs w:val="28"/>
        </w:rPr>
        <w:t xml:space="preserve"> ø110, Uponor №482434, концерн «Uponor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рубки</w:t>
      </w:r>
      <w:r>
        <w:rPr>
          <w:color w:val="000000"/>
          <w:sz w:val="28"/>
          <w:szCs w:val="28"/>
        </w:rPr>
        <w:t xml:space="preserve"> толщиной 20мм, «Энергофлекс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бкая подводка к смесителю</w:t>
      </w:r>
      <w:r>
        <w:rPr>
          <w:color w:val="000000"/>
          <w:sz w:val="28"/>
          <w:szCs w:val="28"/>
        </w:rPr>
        <w:t>, фирма «Акватехник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Гибкая подводка к унитазу</w:t>
      </w:r>
      <w:r>
        <w:rPr>
          <w:color w:val="000000"/>
          <w:sz w:val="28"/>
          <w:szCs w:val="28"/>
        </w:rPr>
        <w:t>, фирма «Акватехник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нитаз керамический</w:t>
      </w:r>
      <w:r>
        <w:rPr>
          <w:color w:val="000000"/>
          <w:sz w:val="28"/>
          <w:szCs w:val="28"/>
        </w:rPr>
        <w:t xml:space="preserve"> (ГОСТ 30493-96) с косым выпуском и низкорасполагаемым с цельноотлитой полочкой со смывным кольцом, исполнение 2, фарфоровый УнТ2ф со смывным бачком (ГОСТ 21485-94) установл. на унитазе с верхним пуском БНвпф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Умывальник керамический</w:t>
      </w:r>
      <w:r>
        <w:rPr>
          <w:color w:val="000000"/>
          <w:sz w:val="28"/>
          <w:szCs w:val="28"/>
        </w:rPr>
        <w:t xml:space="preserve"> (ГОСТ 30493-96) II величины (550х420) с сифоном пластмассовым бутылочным унифированным с выпуском и вертикальным отводом СБУв (ГОСТ 23289-94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Смеситель для умывальника</w:t>
      </w:r>
      <w:r>
        <w:rPr>
          <w:color w:val="000000"/>
          <w:sz w:val="28"/>
          <w:szCs w:val="28"/>
        </w:rPr>
        <w:t xml:space="preserve"> См-Ум ДЦБ, ГОСТ 30493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Водонагреватель накопительный</w:t>
      </w:r>
      <w:r>
        <w:rPr>
          <w:color w:val="000000"/>
          <w:sz w:val="28"/>
          <w:szCs w:val="28"/>
        </w:rPr>
        <w:t xml:space="preserve"> 15л мощностью 1500 Вт, «Термекс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итинги </w:t>
      </w:r>
      <w:r>
        <w:rPr>
          <w:color w:val="000000"/>
          <w:sz w:val="28"/>
          <w:szCs w:val="28"/>
        </w:rPr>
        <w:t>ø20, ГОСТ Р 52134-2003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липсы</w:t>
      </w:r>
      <w:r>
        <w:rPr>
          <w:color w:val="000000"/>
          <w:sz w:val="28"/>
          <w:szCs w:val="28"/>
        </w:rPr>
        <w:t xml:space="preserve"> ø20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Ревизия</w:t>
      </w:r>
      <w:r>
        <w:rPr>
          <w:color w:val="000000"/>
          <w:sz w:val="28"/>
          <w:szCs w:val="28"/>
        </w:rPr>
        <w:t xml:space="preserve"> Р110 ПП.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омутовое креплени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хомут стандартный с резиновым уплотнителем 2</w:t>
      </w:r>
      <w:r>
        <w:rPr>
          <w:rFonts w:eastAsia="Symbol" w:cs="Symbol" w:ascii="Symbol" w:hAnsi="Symbol"/>
          <w:color w:val="000000"/>
          <w:sz w:val="28"/>
          <w:szCs w:val="28"/>
        </w:rPr>
        <w:t></w:t>
      </w:r>
      <w:r>
        <w:rPr>
          <w:color w:val="000000"/>
          <w:sz w:val="28"/>
          <w:szCs w:val="28"/>
        </w:rPr>
        <w:t>, 4</w:t>
      </w:r>
      <w:r>
        <w:rPr>
          <w:rFonts w:eastAsia="Symbol" w:cs="Symbol" w:ascii="Symbol" w:hAnsi="Symbol"/>
          <w:color w:val="000000"/>
          <w:sz w:val="28"/>
          <w:szCs w:val="28"/>
        </w:rPr>
        <w:t></w:t>
      </w:r>
      <w:r>
        <w:rPr>
          <w:color w:val="000000"/>
          <w:sz w:val="28"/>
          <w:szCs w:val="28"/>
        </w:rPr>
        <w:t>, с гайкой М10,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нтехнический болт М10х12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втоматика системы вентиляции, шифр 5-9/12-АО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аботы оборудования в автоматическом режиме предусмотрен комплект инженерно-технических мероприятий, включающих в себя следующие систе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автоматического регулирования температуры приточного воздуха в вентилируемых помещениях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ы управления вытяжными вентилятор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а управления дымоудал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егулирования температуры приточного воздуха в приточных системах П1, П2 применены блоки управления CHUT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управления управляет электронагревом электрокалорифе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ирование температуры приточного воздуха производится по сигналу датчика температуры прито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ытяжными вентиляторами В1, В2 производится с передней панели щита управления вентиляторами ЩУВ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вентилятором дымоудаления производится с передней панели щита управления дымоудалением ЩДУ1. Для аварийного включения вентилятора дымоудаления при пожаре предусмотрена кнопка управления, установленная в помещении регистратуры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бования к материалам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атчик температуры STK-2M</w:t>
      </w:r>
      <w:r>
        <w:rPr>
          <w:color w:val="000000"/>
          <w:sz w:val="28"/>
          <w:szCs w:val="28"/>
        </w:rPr>
        <w:t>, ООО «Корф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атчик перепада давления</w:t>
      </w:r>
      <w:r>
        <w:rPr>
          <w:color w:val="000000"/>
          <w:sz w:val="28"/>
          <w:szCs w:val="28"/>
        </w:rPr>
        <w:t xml:space="preserve"> 20-200 Ра с контактором DPD-2, ООО «Корф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ивод воздушной заслонки GSD 321.1А</w:t>
      </w:r>
      <w:r>
        <w:rPr>
          <w:color w:val="000000"/>
          <w:sz w:val="28"/>
          <w:szCs w:val="28"/>
        </w:rPr>
        <w:t>, ООО «Корф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Блок управления CHUT Е9-10</w:t>
      </w:r>
      <w:r>
        <w:rPr>
          <w:color w:val="000000"/>
          <w:sz w:val="28"/>
          <w:szCs w:val="28"/>
        </w:rPr>
        <w:t>, ООО «Корф» (или эквивалент)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Щит управления вентиляцией ЩУВ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с монтажной панелью (395х310х220мм) ЩМП-1-0 74У2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управления SB-7 «Стоп», крас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управления SB-7 «Пуск», зеле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сигнальный индикатор AD22DS, 230В АС, зеле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ор малогабаритный КМИ-10910 9А 230В/АС-3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электротепловое, Iуст.=7,0-10,0А, РТИ-1314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выключатель ВА47-29 1Р 16А х-ка D, ВА47-29 1Р 8А х-ка D, ВА47-29 1Р 1А х-ка D, «Интерэлектрокомплект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ст кнопочный</w:t>
      </w:r>
      <w:r>
        <w:rPr>
          <w:color w:val="000000"/>
          <w:sz w:val="28"/>
          <w:szCs w:val="28"/>
        </w:rPr>
        <w:t xml:space="preserve"> ПКЕ 112/1кр.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Щит управления дымоудалением ЩДУ1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ит с монтажной панелью (395х310х220мм) ЩМП-1-0 74У2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управления SB-7 «Стоп», крас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опка управления SB-7 «Пуск», зеле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тосигнальный индикатор AD22DS, 230В АС, зеленый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ор малогабаритный КМИ-22510 25А 230В/АС-3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электротепловое, Iуст.=12,0-18,0А, РТИ-1321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е промежуточное РЭК77/4 10А 230В АС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ем розеточный модульный РРМ77/4, «Интерэлектрокомплект» (или эквивалент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выключатель ВА47-29 3Р 20А х-ка D, ВА47-29 1Р 2А х-ка D, «Интерэлектрокомплект» (или эквивалент)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овод установочный</w:t>
      </w:r>
      <w:r>
        <w:rPr>
          <w:color w:val="000000"/>
          <w:sz w:val="28"/>
          <w:szCs w:val="28"/>
        </w:rPr>
        <w:t xml:space="preserve"> ПВ3 1.0, ГОСТ 6323-79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5-мм DIN-рейка 60с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Сальник </w:t>
      </w:r>
      <w:r>
        <w:rPr>
          <w:b/>
          <w:color w:val="000000"/>
          <w:sz w:val="28"/>
          <w:szCs w:val="28"/>
          <w:lang w:val="en-US"/>
        </w:rPr>
        <w:t>PG</w:t>
      </w:r>
      <w:r>
        <w:rPr>
          <w:b/>
          <w:color w:val="000000"/>
          <w:sz w:val="28"/>
          <w:szCs w:val="28"/>
        </w:rPr>
        <w:t xml:space="preserve"> 13,5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еммные зажимы ЗНИ-4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ровод соединительный ПВС 3х0,75</w:t>
      </w:r>
      <w:r>
        <w:rPr>
          <w:color w:val="000000"/>
          <w:sz w:val="28"/>
          <w:szCs w:val="28"/>
        </w:rPr>
        <w:t>, ГОСТ 7399-97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Кабель силовой ВВГнг-</w:t>
      </w:r>
      <w:r>
        <w:rPr>
          <w:b/>
          <w:color w:val="000000"/>
          <w:sz w:val="28"/>
          <w:szCs w:val="28"/>
          <w:lang w:val="en-US"/>
        </w:rPr>
        <w:t>LS</w:t>
      </w:r>
      <w:r>
        <w:rPr>
          <w:color w:val="000000"/>
          <w:sz w:val="28"/>
          <w:szCs w:val="28"/>
        </w:rPr>
        <w:t xml:space="preserve"> 3х1,5, 4х2,5, 4х4,0 ТУ 16.К71-310-2001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Труба гибкая гофрированная легкого типа с зонтом</w:t>
      </w:r>
      <w:r>
        <w:rPr>
          <w:color w:val="000000"/>
          <w:sz w:val="28"/>
          <w:szCs w:val="28"/>
        </w:rPr>
        <w:t xml:space="preserve"> ø16, ø20, ø25мм, ГОСТ 50827.1-2009, степень защиты IP55 по ГОСТ 14254-96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Держатель с защелкой и дюбелем</w:t>
      </w:r>
      <w:r>
        <w:rPr>
          <w:color w:val="000000"/>
          <w:sz w:val="28"/>
          <w:szCs w:val="28"/>
        </w:rPr>
        <w:t xml:space="preserve"> в комплекте с винтом, СТА10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16-К41-100, СТА10D-20-К41-100, СТА10D-25-К41-1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:                                                                  Подрядчик: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/_________                                    ___________/___________</w:t>
      </w:r>
    </w:p>
    <w:p>
      <w:pPr>
        <w:pStyle w:val="Normal"/>
        <w:tabs>
          <w:tab w:val="clear" w:pos="708"/>
          <w:tab w:val="left" w:pos="885" w:leader="none"/>
        </w:tabs>
        <w:spacing w:before="0" w:after="0"/>
        <w:ind w:left="-142" w:hanging="141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МП                                                                       МП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2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b/>
        <w:szCs w:val="20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650"/>
        </w:tabs>
        <w:ind w:left="16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520"/>
        </w:tabs>
        <w:ind w:left="11520" w:hanging="1440"/>
      </w:pPr>
      <w:rPr/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155"/>
        </w:tabs>
        <w:ind w:left="1155" w:hanging="1155"/>
      </w:pPr>
      <w:rPr/>
    </w:lvl>
    <w:lvl w:ilvl="1">
      <w:start w:val="1"/>
      <w:numFmt w:val="decimal"/>
      <w:lvlText w:val="12.%2."/>
      <w:lvlJc w:val="left"/>
      <w:pPr>
        <w:tabs>
          <w:tab w:val="num" w:pos="1695"/>
        </w:tabs>
        <w:ind w:left="1695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2235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775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3315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855"/>
        </w:tabs>
        <w:ind w:left="3855" w:hanging="1155"/>
      </w:pPr>
      <w:rPr/>
    </w:lvl>
    <w:lvl w:ilvl="6">
      <w:start w:val="1"/>
      <w:numFmt w:val="decimal"/>
      <w:lvlText w:val="%1.%2.%3.%4.%5.%6.%7."/>
      <w:lvlJc w:val="left"/>
      <w:pPr>
        <w:tabs>
          <w:tab w:val="num" w:pos="4395"/>
        </w:tabs>
        <w:ind w:left="4395" w:hanging="115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Стиль3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8:18:00Z</dcterms:created>
  <dc:creator>Экономист_7</dc:creator>
  <dc:description/>
  <cp:keywords/>
  <dc:language>en-US</dc:language>
  <cp:lastModifiedBy>Экономист-12</cp:lastModifiedBy>
  <cp:lastPrinted>2012-06-25T10:54:00Z</cp:lastPrinted>
  <dcterms:modified xsi:type="dcterms:W3CDTF">2012-06-25T06:15:00Z</dcterms:modified>
  <cp:revision>102</cp:revision>
  <dc:subject/>
  <dc:title>МУНИЦИПАЛЬНЫЙ КОНТРАКТ № ____ </dc:title>
</cp:coreProperties>
</file>