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4"/>
          <w:szCs w:val="48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01563000087120001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ставка принтеров и картридже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ставка принтеров и картридже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84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приложением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ул.Ленина, д.23, каб.40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 течение 7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 2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7.06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8.06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02.07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9.06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47:00Z</dcterms:created>
  <dc:creator>NMalykh</dc:creator>
  <dc:description/>
  <cp:keywords/>
  <dc:language>en-US</dc:language>
  <cp:lastModifiedBy>NMalykh</cp:lastModifiedBy>
  <dcterms:modified xsi:type="dcterms:W3CDTF">2012-06-22T10:50:00Z</dcterms:modified>
  <cp:revision>1</cp:revision>
  <dc:subject/>
  <dc:title/>
</cp:coreProperties>
</file>