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ind w:left="-180" w:hanging="0"/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ить договор на выполнение функций генерального проектировщика по разработке  проектно– сметной документации на капитальный ремонт здания (Литера А)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  <w:lang w:val="ru-RU"/>
        </w:rPr>
        <w:t>МАОУ «СОШ № 22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</w:t>
      </w:r>
      <w:r>
        <w:rPr>
          <w:b/>
          <w:sz w:val="22"/>
          <w:szCs w:val="22"/>
          <w:lang w:val="ru-RU"/>
        </w:rPr>
        <w:t xml:space="preserve"> 1 от 31 мая 2012года)</w:t>
      </w:r>
    </w:p>
    <w:p>
      <w:pPr>
        <w:pStyle w:val="Normal"/>
        <w:spacing w:lineRule="auto" w:line="168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auto" w:line="168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«25»июня 2012 года</w:t>
        <w:br/>
        <w:t xml:space="preserve">  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</w:rPr>
        <w:t>заседание единой  комиссии</w:t>
      </w:r>
      <w:r>
        <w:rPr>
          <w:bCs/>
          <w:sz w:val="22"/>
          <w:szCs w:val="22"/>
        </w:rPr>
        <w:t xml:space="preserve"> </w:t>
      </w:r>
      <w:r>
        <w:rPr/>
        <w:t>по рассмотрению  заявки на участие в конкурсе</w:t>
      </w:r>
      <w:r>
        <w:rPr>
          <w:b/>
        </w:rPr>
        <w:t xml:space="preserve"> </w:t>
      </w:r>
      <w:r>
        <w:rPr/>
        <w:t>на право заключить договор</w:t>
      </w:r>
      <w:r>
        <w:rPr>
          <w:b/>
        </w:rPr>
        <w:t xml:space="preserve"> </w:t>
      </w:r>
      <w:r>
        <w:rPr/>
        <w:t>на выполнение функций генерального проектировщика по разработке проектно-сметной документации на капитальный ремонт здания (Литера А) МАОУ «СОШ № 22»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13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  <w:gridCol w:w="3298"/>
        <w:gridCol w:w="1218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Червонных</w:t>
            </w:r>
          </w:p>
        </w:tc>
        <w:tc>
          <w:tcPr>
            <w:tcW w:w="39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Селезнева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Шашер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Пастушенко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Шепелева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ОШ № 22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Пермь, ул.Сибирская,8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6-70-00, 216-74-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Разработка  проектно- сметной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документации на капитальный ремонт здания (Литера А) МАОУ «СОШ № 22» по адресу: г. Пермь, ул. Сибирская ,80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Начальная (максимальная) цена договора: </w:t>
      </w:r>
      <w:r>
        <w:rPr/>
        <w:t>4 457 021,08</w:t>
      </w:r>
      <w:r>
        <w:rPr>
          <w:b/>
        </w:rPr>
        <w:t xml:space="preserve">  </w:t>
      </w:r>
      <w:r>
        <w:rPr/>
        <w:t>рублей (Четыре миллиона четыреста пятьдесят семь тысяч двадцать один рубль 08 копее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1.06.2012 (протокол вскрытия конвертов с заявками на участие в открытом конкурсе от 21.06.2012 № 1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 участника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О «ЭРОН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614015,Пермский край, г.Пермь, ул.Орджоникидзе,12а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 единственного  участника конкурса, подавшим заявку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ЭРОН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Червонных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.Ю.Селезн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Шашери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.И.Пастушенко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Т.А.Шепеле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в соответствии с п. 12.7  Положения о закупке в связи  с допуском и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8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  <w:gridCol w:w="396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Червонных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Селезнев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Шашер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Пастуш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Шепелев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Your User Name</cp:lastModifiedBy>
  <cp:lastPrinted>2012-06-21T19:29:00Z</cp:lastPrinted>
  <dcterms:modified xsi:type="dcterms:W3CDTF">2012-06-25T10:10:00Z</dcterms:modified>
  <cp:revision>12</cp:revision>
  <dc:subject/>
  <dc:title>ПРОТОКОЛ № 01/03-07</dc:title>
</cp:coreProperties>
</file>