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смену чердачного утеплителя и прочистке вентканалов, г. Пермь, ул. Ленина, 34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547797,4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98627,2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3-1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потолков, облицованных гипсокартонными листами, площадью ремонтируемых мест: до 1 м2 (разборка и установка обратно плит подвесного потолка "Байкал"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ремонт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6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7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25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ы гипсокартонные ГКЛ 14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6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16,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3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стка вентиляционных кан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на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онтов над шахтами из листовой стали прямоугольного сечения периметром: 16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29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ты вентиляционных систем из листовой оцинкованной стали, прямоугольные, периметром шахты 16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помещений чердака от  мусо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т мус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27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шки полиэтиленов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8-17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теплоизоляции на кровле из: ваты минеральной толщиной 100 мм (2 слоя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2 (ОЗП=2; ЭМ=2 к расх.; ЗПМ=2; МАТ=2 к расх.; ТЗ=2; ТЗМ=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 кровл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2-01-01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ОЗП=0,8; ЭМ=0,8 к расх.; ЗПМ=0,8; МАТ=0 к расх.; ТЗ=0,8; ТЗМ=0,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ароизоляции: прокладочной в один сл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ОЗП=0,8; ЭМ=0,8 к расх.; ЗПМ=0,8; МАТ=0 к расх.; ТЗ=0,8; ТЗМ=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2-01-01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ароизоляции: прокладочной в один с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,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2-01-01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тепление покрытий плитами: из минеральной ваты или перлита на битумной мастике в один с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утепляемого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1,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6,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2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3,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2-01-013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щая толщина утеплителя 300 мм ПЗ=5 (ОЗП=5; ЭМ=5 к расх.; ЗПМ=5; МАТ=5 к расх.; ТЗ=5; ТЗМ=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тепление покрытий плитами: на каждый последующий слой добавлять к расценке 12-01-01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толщина утеплителя 300 мм ПЗ=5 (ОЗП=5; ЭМ=5 к расх.; ЗПМ=5; МАТ=5 к расх.; ТЗ=5; ТЗМ=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утепляемого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93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6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3,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26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5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22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2-01-01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гидроизоляции: прокладочной в один сл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,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08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бероид кровельный с пылевидной посыпкой марки РКП-350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07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07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1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енка подкровельная антиконденсатная (гидроизоляционная) типа ЮТАК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7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7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2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631 от 29.12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ходовых досок (30 м в 2 доски толщ.1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9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рабаты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5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екление оконным стеклом окон: с одинарным переплет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лощади проемов по наружному обводу короб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1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7,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ывоз мусор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Новый Разд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5132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5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34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05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53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27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0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3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53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10-1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,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2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 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 ОЗП=1,2; ЭМ=1,2; ЗПМ=1,2; ТЗ=1,2; ТЗМ=1,2  (Поз. 1-3, 6, 4-5, 7-2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9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083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50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6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465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94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3% =  74%*0.85 ФОТ (от 911,77)  (Поз. 3, 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77%*0.85 ФОТ (от 1683,73)  (Поз. 1-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6% =  78%*0.85 ФОТ (от 443,87)  (Поз. 7-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1% =  83%*0.85 ФОТ (от 6291,05)  (Поз. 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6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0% =  105%*(0.9*0.85) ФОТ (от 68,9)  (Поз. 1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0% =  118%*(0.9*0.85) ФОТ (от 439,82)  (Поз. 17-1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2% =  120%*(0.9*0.85) ФОТ (от 85482,58)  (Поз. 10-1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43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28%*(0.9*0.85) ФОТ (от 786,59)  (Поз. 4-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54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3039,37)  (Поз. 1-3, 6-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5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7% =  55%*(0.85*0.8) ФОТ (от 68,9)  (Поз. 1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(0.85*0.8) ФОТ (от 439,82)  (Поз. 17-1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65%*(0.85*0.8) ФОТ (от 85482,58)  (Поз. 10-1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12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2% =  65%*0.8 ФОТ (от 6291,05)  (Поз. 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1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6% =  83%*(0.85*0.8) ФОТ (от 786,59)  (Поз. 4-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8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7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8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чие ремонтно-стро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ыши, кровли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5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овл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055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4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транспорт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132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465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68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27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94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54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2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4235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62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7797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5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,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46:00Z</dcterms:created>
  <dc:creator>ОВМСК</dc:creator>
  <dc:description/>
  <cp:keywords/>
  <dc:language>en-US</dc:language>
  <cp:lastModifiedBy>Чеурина Татьяна Юрьевна</cp:lastModifiedBy>
  <dcterms:modified xsi:type="dcterms:W3CDTF">2012-06-09T10:32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