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5 июня  2012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оказание услуг по техническому обслуживанию и эксплуатации лифтов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1.1. Настоящее техническое задание является неотъемлемой частью (приложением) к Договору </w:t>
      </w:r>
      <w:r>
        <w:rPr>
          <w:b/>
          <w:sz w:val="22"/>
          <w:szCs w:val="22"/>
          <w:u w:val="single"/>
        </w:rPr>
        <w:t>на оказание услуг по техническому обслуживанию и эксплуатации лифтов в МБУЗ «ГП №2»  по адресу: г. Пермь, ул. Братьев Игнатовых 3 и Женской консультации по адресу г. Пермь ул. Подводников 15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1. МБУЗ «ГП №2» по адресу: г. Пермь, ул. Братьев Игнатовых 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ам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 Наличие лицензий и свидетельств (СРО) на право осуществления заявленного вида деятельно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е для оказания услуг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Выполнение требований Правил устройства и безопасной эксплуатации лифтов (ПБ 10-558-03) утвержденные Постановлением Госгортехнадзором РФ от 16 мая 2003г. за №3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2"/>
          <w:szCs w:val="22"/>
        </w:rPr>
        <w:t>4.2 Выполнение требований Технического регламента о безопасности лифтов, утвержденный постановлением Правительства РФ от 02.10.2009г. №782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ехнические характеристики лифтов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 МБУЗ «ГП №2» (ул. Братьев Игнатовых 3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980"/>
        <w:gridCol w:w="1929"/>
        <w:gridCol w:w="2976"/>
        <w:gridCol w:w="1371"/>
      </w:tblGrid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ип лиф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Адрес объек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Марка лифта, его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lang w:val="ru-RU" w:eastAsia="ru-RU"/>
              </w:rPr>
              <w:t>регистрационный и заводской номер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Характеристика, год изготовления и ввода в эксплуатацию,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Режим работы</w:t>
            </w:r>
          </w:p>
          <w:p>
            <w:pPr>
              <w:pStyle w:val="31"/>
              <w:spacing w:before="0" w:after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фт больни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г. Пермь ул. Братьев  Игнатовых-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Для зданий ЛПУ 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г. № 6539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ав .№ 3474  м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оподъемность -500к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корость – 0,5м/с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Количество этажей-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дъема -23,1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изготовления  198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 в эксплуатацию  1989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.00-21.00</w:t>
            </w:r>
          </w:p>
        </w:tc>
      </w:tr>
      <w:tr>
        <w:trPr>
          <w:trHeight w:val="135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фт больни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г. Пермь ул. Братьев Игнатовых-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ля зданий ЛПУ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г. № 6540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в. №3475 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оподъемность- 500 к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корость- 0.5м/с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этажей -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дъема -3,3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изготовления  1987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вод в эксплуатацию 1989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Круглосуточный </w:t>
            </w:r>
          </w:p>
        </w:tc>
      </w:tr>
      <w:tr>
        <w:trPr>
          <w:trHeight w:val="135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фт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ассажир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г. Пермь ул. Братьев Игнатовых-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П-404А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г. №6541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в. №1006 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оподъемность- 500 к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корость- 1.0м/с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этажей -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дъема -23,1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изготовления  1988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вод в эксплуатацию 1989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.00-21.00</w:t>
            </w:r>
          </w:p>
        </w:tc>
      </w:tr>
      <w:tr>
        <w:trPr>
          <w:trHeight w:val="135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фт 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ассажир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г. Пермь ул. Братьев Игнатовых-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П-404А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Рег. №6542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в. №1007 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оподъемность- 500 к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корость- 1.0м/с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этажей -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дъема -23,1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изготовления  1988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вод в эксплуатацию 1989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.00-21.00</w:t>
            </w:r>
          </w:p>
        </w:tc>
      </w:tr>
      <w:tr>
        <w:trPr>
          <w:trHeight w:val="135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фт 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ассажир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Г. Пермь ул. Братьев Игнатовых-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П-404А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г. №6565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в. №1008 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оподъемность- 500 к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корость- 1.0м/с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этажей -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дъема -29,9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изготовления  1988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вод в эксплуатацию 1989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.00-21.00</w:t>
            </w:r>
          </w:p>
        </w:tc>
      </w:tr>
    </w:tbl>
    <w:p>
      <w:pPr>
        <w:pStyle w:val="Style14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МБУЗ «ГП №2» Женская консультация (ул. Подводников 15а)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78"/>
        <w:gridCol w:w="1843"/>
        <w:gridCol w:w="2268"/>
        <w:gridCol w:w="2976"/>
        <w:gridCol w:w="1371"/>
      </w:tblGrid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№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Тип лиф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Марка лифта, его</w:t>
            </w:r>
          </w:p>
          <w:p>
            <w:pPr>
              <w:pStyle w:val="31"/>
              <w:spacing w:before="0" w:after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егистрационный и заводской номе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Характеристика, год изготовления и ввода в эксплуатацию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Режим работы</w:t>
            </w:r>
          </w:p>
          <w:p>
            <w:pPr>
              <w:pStyle w:val="31"/>
              <w:spacing w:before="0" w:after="0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фт пассажи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. Пермь ул. Подводников 1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г. № 5447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ав .№ 3360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оподъемность -320к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корость – 0,71м/с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Количество этажей-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дъема – данные отсутствую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изготовления – 197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 в эксплуатацию  1984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.00-21.00</w:t>
            </w:r>
          </w:p>
        </w:tc>
      </w:tr>
      <w:tr>
        <w:trPr>
          <w:trHeight w:val="135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Лифт пассажир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. Пермь ул. Подводников 1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г. 5446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в. №5036с-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оподъемность- 320 к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корость- 0.71м/с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личество этажей -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одъема –данных 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изготовления  1979г.</w:t>
            </w:r>
          </w:p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вод в эксплуатацию 1984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.00-21.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. Состав и содержание работ при оказании услуг</w:t>
      </w:r>
      <w:r>
        <w:rPr/>
        <w:t xml:space="preserve"> </w:t>
      </w:r>
      <w:r>
        <w:rPr>
          <w:b/>
          <w:sz w:val="22"/>
          <w:szCs w:val="22"/>
        </w:rPr>
        <w:t>по техническому обслуживанию лифтов:</w:t>
      </w:r>
    </w:p>
    <w:p>
      <w:pPr>
        <w:pStyle w:val="Normal"/>
        <w:ind w:firstLine="43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12"/>
        <w:gridCol w:w="39"/>
        <w:gridCol w:w="618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работ</w:t>
            </w:r>
          </w:p>
        </w:tc>
      </w:tr>
      <w:tr>
        <w:trPr>
          <w:trHeight w:val="375" w:hRule="atLeast"/>
        </w:trPr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бот при ежемесячном периодическом осмотре лифт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двухсторонней переговорной связи и сигналов неисправности лифта из кабин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 диспетчера ОДС. Оценка качества переговорной связи. Контроль за прохождением сигналов «Дверь шахты открыта» и «Пассажир в неподвижной кабине» на ОДС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двухсторонней переговорной связи из машинного помещения и сигналов неисправности лифта, также контроля закрытия дверей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онтроля закрытия двери машинного поме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прохождением сигнала «Нет фазы» на ОД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 диспетчера ОДС, оценка качества двусторонней связи из машинного помещ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свещения куп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свещения шахты и приям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освещения подходов к машинному помещению и машинного помещен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очности остановок и работы лифта по вызовам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лифта по вызов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товой сигна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очности остановок по этажа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очности остановок и работы лифта по приказам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и работы панели прика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очности остановок по этажа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ограждения и надежности запирания дверей шахты (ДШ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огра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предупредительных плак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пирания дверей шахты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упе кабины лифт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ая оценка состояния купе каби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исправности электрической цепи закрытия дверей и электрической цепи реверса привода дверей, работы кнопки «Стоп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адежности механического запирания дверей при движении лиф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паза порожка дверей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подвижного пола кабин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п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зазоров по перимет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пола с нагрузкой 15 кгс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лектромагнитной отводки (ЭМО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носа ЭМ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МО в работ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автоматических замков дверей шахты и кабины лифта с раздвижными дверям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автоматических замков дверей стандартным шаб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йствия кнопки «Стоп»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анитарного состояния крыши кабины и приямка шахт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анитарного и противопожарного состояния крыши кабины и приямка шах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машинного помеще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замка двер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санитарного состояния согласно требованиям.</w:t>
            </w:r>
          </w:p>
        </w:tc>
      </w:tr>
      <w:tr>
        <w:trPr>
          <w:trHeight w:val="471" w:hRule="atLeast"/>
        </w:trPr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работ при ежемесячном при оказании услуг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по техническому обслуживанию лифтов: (ТО №1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оборудования машинного помеще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замка двер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обслуживание    вводного    устройства.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защитного заземления</w:t>
            </w:r>
            <w:r>
              <w:rPr>
                <w:color w:val="000000"/>
                <w:spacing w:val="-2"/>
                <w:sz w:val="22"/>
                <w:szCs w:val="22"/>
              </w:rPr>
              <w:t>, согласно РД 22-19-124-86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стояния и крепления проводки в шкафу управления, надежность электрических контактов в местах присоединения силовых проводов к вводному устройству шкафа управления, электродвигателю и тормозному магни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обслуживание тормоза (проверка и регулировка тормозного устройств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обслуживание редуктора и рамы лебедки (проверка уровня масла и долив масла, зазоров, вертикальности лебедк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обслуживание канатоведущего шкива (чистка и регулировка зазоров троса и глубины лунк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обслуживание электродвигателя (проводить в объеме и в сроки, предусмотренные нормативными документами ведомственных организ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обслуживание  ограничителя  скорости  (смазка,  проверка  на  срабатывание, удаление мусор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обслуживание конечного выключателя (проверка на срабатывание контактов)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ты тяговые или ограничителя скорост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истка канатов ограничителя скорости или тяговых при перемещении кабины от штурв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анатов и определение степени их износ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ное 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тормозных колодок, контроль износа фрикционного материала колод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чистка, смазка шарнирны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абочих заз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подтяжка всех креп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и проверка крепления тормозной полумуф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 работ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т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портальной части шах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загряз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й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шахты лифт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еличины перекрытия роликов замков дверей шахты отводкой двери каби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ы блокировочных контактов контроля запирания замков дверей шахты (ДЗ) и контактов дверей шахты, контролирующих их закрывание (ДШ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азоров между линейками и контрроликами кареток ство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оров между упорами кареток и защелками зам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еличины запаса перекрытия упора защелкой зам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резиновых амортизаторов упора карет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репления направляющих линеек, роликов к кареткам, резинового профиля, створок к кареткам, башмаков створ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азоров между нижним торцом створок и порогом закрытой двери шахты, створками и обрамлением дверного проема шах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азора между порогом дверей шахты и отводкой двери каб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ора порогом дверей кабины и роликами рычагов замков дверей шахты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Обслуживание  направляющих,  шунтов,  датчиков,  электроаппаратов и электроразводки в шахте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Техобслуживание направляющих кабины и противовеса (смазка, проверка по штифмусу, устранение отклонений от нормы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хобслуживание шунтов и датчик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ехобслуживание электроаппаратов и электрических разводок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Техническое обслуживание кабин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верка крепления щитов купе и их состоя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верка крепления вентиляционных решеток, люка и аппаратов, установленных в каби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верка основного и аварийного освещения кабины, состояния плафона, чистка от пыли, замена ламп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верка крепления кареток ДК и створок, их регулиров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оверка состояния тросика связи створок, пружины закрытия ДК и их натяже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чистка купе кабины внутр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Чистка от пыли, устранение зазоров, проверка хода пола низа кабин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верка зазоров, чистка от пыли двери кабин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служивание ловителей и механизма включения ловителей (чистка клиньев, проверка на срабатывание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бслуживание, подвески кабины (проверка зазоров, выравнивание коромысла)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уктор главного привод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сутствия нагрева подшип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редуктора от загряз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целостности корпуса и крышек редуктора, течи масла из разъемов и уплот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чих зазоров в сцеплении червячной па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тормозной полумуф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шарнирных соединений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 тормозного устройств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подтяжка всех креплений электромагн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магнитопровода и кат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работки ярма в нижней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затирания якоря. Регулировка хода яко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цепей электропитания и заземлен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оведущий шкив (КВШ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канатоведущего шк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ручьев КВ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носа ручьев канатоведущего шк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сутствия раковин, сколов и трещин на бл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ступления смазки на подшипник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и противовес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башма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башма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заз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жка креп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йствия.</w:t>
            </w:r>
          </w:p>
        </w:tc>
      </w:tr>
      <w:tr>
        <w:trPr>
          <w:trHeight w:val="359" w:hRule="atLeast"/>
        </w:trPr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работ при ежеквартальном оказании услуг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по техническому обслуживанию лифтов: (ТО №2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ное устройство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тормозных колодок, контроль износа фрикционного материала колод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очистка, смазка шарнирны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абочих заз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подтяжка всех креп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и проверка крепления тормозной полумуф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 работ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 тормозного устройства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подтяжка всех креплений электромагн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магнитопровода и кат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работки ярма в нижней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затирания якоря. Регулировка хода яко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цепей электропитания и заземлен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оведущий шкив (КВШ)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канатоведущего шк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ручьев КВ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носа ручьев канатоведущего шк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сутствия раковин, сколов и трещин на бл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ступления смазки на подшипник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та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портальной части шах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загряз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й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шахты лифта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величины перекрытия роликов замков дверей шахты отводкой двери каби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ы блокировочных контактов контроля запирания замков дверей шахты (ДЗ) и контактов дверей шахты, контролирующих их закрывание (ДШ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азоров между линейками и контрроликами кареток ство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оров между упорами кареток и защелками зам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еличины запаса перекрытия упора защелкой зам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резиновых амортизаторов упора карет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репления направляющих линеек, роликов к кареткам, резинового профиля, створок к кареткам, башмаков створо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азоров между нижним торцом створок и порогом закрытой двери шахты, створками и обрамлением дверного проема шах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азора между порогом дверей шахты и отводкой двери каб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ора порогом дверей кабины и роликами рычагов замков дверей шахты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кабины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очистка ветошью подвески каби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целостности канатодержателей, тяг, осей, пальцев, шпли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ризонтального балансир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слабины подъемных канатов (СПК)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подтяжка креплений СП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легкости х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и смазка шарнирны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рка зазора между рамкой и роликом контакт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 кабины и каркас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оборудования крыши кабины и карка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загрязнений, протирка ветошь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 и подтяжка разъемных соединений, осмотр сварных соединений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и кабины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башма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башмаков от загряз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зазоров по штихма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жка креп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и действия пружин, регулиров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азывающие аппараты в кабине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загряз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в масла.</w:t>
            </w:r>
          </w:p>
        </w:tc>
      </w:tr>
      <w:tr>
        <w:trPr>
          <w:trHeight w:val="12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ители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системы ловителей от загряз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легкости хода и установочных размеров шарнирно-рычажного механ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ывание шарни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оров между клиньям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й пол кабины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очистка нижней балки и деталей подвижного п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жка креп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хода подвижного пола укорачиванием или удлинением тя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астворов и провалов подпольных контактов и зазоров между упорами и штоками конта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пол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 управления в кабине лифта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поста управления лифтом в кабине со снятием крыш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контактных пар, исправности пружин, целостности кноп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жка кле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крышк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а лифта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щитов купе и их состоя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вентиляционных решеток, люка и аппаратов, установленных в каб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сновного и аварийного освещения кабины, состояния плаф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кареток ДК и створок, их регулир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троссика связи створок, пружины закрытия ДК и их натя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упе кабины внутр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дверей кабины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ривода от загряз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дежности крепления редуктора, электродвиг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дежности крепления и соосности шкив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тяжения ремня и его изно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уровня масла в редукторе и долив до нормативного состоя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носа червячной пары редук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регулировка блок-контактов открывания и закрывания дверей (ВКО и ВКЗ), микропереключателя ревер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крепления водила и элементов на нем (в том числе: кулачки, рычаг реверса, шток, ролик и т.п.)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роверка срабатывания реверса и привода в цело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отводка (ЭМО)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истка от загрязнений электромагнита и механической части отво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зноса втулки магнита и шарниров механической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овышенных люфтов в шарни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тводки и регулировка рабочих зазор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аты тяговые или ограничителя скорости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истка канатов ограничителя скорости или тяговых при перемещении кабины от штурв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анатов и определение степени их износ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и противовеса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башма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башма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заз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жка креп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йств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ывающее устройство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 загряз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в масл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ющая кабины или противовеса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рка направляющих по штихмасс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меров отклонения от вертикального по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е направля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тка мест сты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подтяжка креплений направляющ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закла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направляющих от загрязнений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и селекции или точной остановки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подтяжка креплений датчика, шу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оров между датчиком и шунт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ывные аппараты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крышки вызывного аппар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онтактов и подтяжка кле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аппарата, его закрепление, проверка в работ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яжное устройство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натяжного устр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жка креп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мазки шарнира и подшип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ризонта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рабатывания блок-контакт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аппараты, установленные в приямке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, проверка, очистка от наг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провалов и раств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жка клеммны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подвески к электроаппарата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итель скорости (ОС)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каната ограничителя скорости со шки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ка каната на шки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очистка корпуса ограничителя от загряз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шкива ограни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рабочего ручья от загряз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сутствия заеданий шарнирных соединений, состояния подвижных грузов.</w:t>
              <w:tab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работы ограничителя скорости (ОС)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расывание каната ОС на контрольный шкив и обрат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лифта в работу в режиме управления из машинного помещения (пуск вниз) и проверка срабатывания ОС и лов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кабины с лов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лифта в нормальный режим работы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работы ограничителя скорости (ОС)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расывание каната ОС на контрольный шкив и обрат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ключение лифта в работу в режиме управления из машинного помещения (пуск вниз) и проверка срабатывания ОС и лов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кабины с лов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лифта в нормальный режим работы.</w:t>
              <w:tab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оводка в машинном помещении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крыто проложенной прово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овис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на выходах из труб, металлорукавов и на водах в электроаппараты, светильник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проводка в шахте лифта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открыто проложенной прово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овис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на выходах из труб, металлорукавов и на водах в электроаппараты, светильник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лифта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ы лифта во всех режимах в соответствии с ПУБЭЛ («Нормальная работа», «Ревизия», Управление из машинного помещения»).</w:t>
            </w:r>
          </w:p>
        </w:tc>
      </w:tr>
      <w:tr>
        <w:trPr>
          <w:trHeight w:val="387" w:hRule="atLeast"/>
        </w:trPr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работ при полугодовом оказании услуг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по техническому обслуживанию лифтов: (ТО №3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гатель главного привод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подтяжка крепления электродвиг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и износа буферных пальц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дежности крепления моторной полумуф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о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мазки подшипников и их изно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тка и подтяжка клеммных соединений электропроводки цепей питания и заземлен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уктор главного привод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сутствия нагрева подшип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редуктора от загряз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целостности корпуса и крышек редуктора, течи масла из разъемов и уплот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чих зазоров в сцеплении червячной па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тормозной полумуф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шарнирных соединений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ные блок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балок и блока на бал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и проверка износа ручь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сутствия раковин, сколов и трещин на бло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ступления смазки на подшипник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лифтом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электроаппаратуры и шкафа управления от пы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оммутационной аппаратуры и ее регулир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леммных соединений, разъемов и мест па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регулировка параметров электросх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элементов, электронных плат, установленных в шкафу управ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номиналов установленной предохранительной аппа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цепей зазем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работы электроаппаратов во всех режимах работы лифт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орпуса и обмо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жка креплений и стяжка магнитопров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тка и подтяжка клеммных соединений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оводка в клеммной коробке кабины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прово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леммной коробки каб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, очистка и подтяжка клеммны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маркир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клеммной коробк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аппараты на крыше кабины (КЛ, СПК, ДУСК, ДТО и др.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, проверка, очистка от наг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провалов и растворов конта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жка клеммных соединений контактов в аппара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подводки к электроаппарата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ной кабель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й кабеля в шахте и под кабино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отсутствия отклонения кабеля от вертикальности во времени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ая проверка защитной изоляции и состояния мест разделки оболочки каб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ротивовес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двески противове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зноса тяг и бал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пружин, клиновых зажимов, обойм, втулок, осей, чаш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ьбовых соединений, состояния шплинт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 противовес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ркаса и груза от загряз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сутствия переко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й верхней и нижней балок, стяжки стоя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грузов и их состояни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ые переключател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регулировка зазоров между торцом оси ролика и дном комбинированной отвод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верка положения этажного переключателя относительно комбинированной отвод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зазора между корпусом переключателя и комбинированной отвод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регулировка провалов и растворов контак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яжка крепления всех деталей и клеммных соединений пров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ка оси рол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оводка в клеммной коробке шахт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электропрово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леммной коробки шах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, очистка и подтяжка клеммны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маркиро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клеммной коробк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выключатель на лифтах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й контакта, рычага, гру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онтактных групп и подтяжка клемм конта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шарнира рычага, смазка, проверка легкости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срабатывания при переспуске-переподъеме кабины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рное устройство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ное буферное устройство (очистка пружин буфера; осмотр пружин; проверка креплений стаканов; проверка целостности тумб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ое буферное устройство (очистка буфера; проверка уровня масла, долив, проверка действия выключателя)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рубильник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, очист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стояния соединений проводов, контактных стоек, пинц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репления рычага, траверсы нож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жка клеммных 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зазоров пинц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земляющего проводника.</w:t>
            </w:r>
          </w:p>
        </w:tc>
      </w:tr>
      <w:tr>
        <w:trPr/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бот при годовом оказании услуг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по техническому обслуживанию лифтов: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ой ремонт – проводится не реже одного раза в го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 состав работ годового ремонта включаются все вышеперечисленные работы, и лифт предъявляется к периодическому техническому освидетельствованию.</w:t>
            </w:r>
          </w:p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ламентные работы проводятся по согласованному с Заказчиком графику. В остальное время суток производятся работы по аварийному обслуживанию, внеплановым ремонтам и устранению неисправностей, вызвавших внезапную остановку лифта. Работы проводятся незамедлительно (срочно) по поступившей заявке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7. Требования к материалам, используемым при оказании услуг</w:t>
      </w:r>
      <w:r>
        <w:rPr/>
        <w:t xml:space="preserve"> </w:t>
      </w:r>
      <w:r>
        <w:rPr>
          <w:b/>
          <w:sz w:val="22"/>
          <w:szCs w:val="22"/>
        </w:rPr>
        <w:t>по техническому обслуживанию лифтов:</w:t>
      </w:r>
    </w:p>
    <w:p>
      <w:pPr>
        <w:pStyle w:val="Normal"/>
        <w:ind w:firstLine="432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322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азывание направляющих вкладышей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аз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вязкости по ISО 13,5 – 16,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тность, при 20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г/с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0,8 – 0,9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пература вспышки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С, не ниже 210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пература застывания ,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С не выше -21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азка должна обладает отличной гидролитической и термоокислительной стабильностью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ка масла в редуктор привода дверей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И-50А ГОСТ (ТУ) 38.101413-9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сс вязкости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100 мм2/с при 40° 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пература вспышек определяемая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° 225(2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застывания – 15°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при 20° С кг/м3 не более 9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сть против окисления приращения смол, % не более 3,0</w:t>
            </w:r>
          </w:p>
        </w:tc>
      </w:tr>
      <w:tr>
        <w:trPr>
          <w:trHeight w:val="13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ка масла в редуктор лебед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а отвечать ГОСТ 20799-88 100;</w:t>
              <w:br/>
              <w:t>Вязкость кинематическая при 40 °С, 99-110 мм2/с;</w:t>
              <w:br/>
              <w:t>Температура вспышки не ниже 220°С;</w:t>
              <w:br/>
              <w:t>Температура застывания не выше - 15°С;</w:t>
              <w:br/>
              <w:t>Содержание серы не более 1,1 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бщие требова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8.1. Подрядчик должен иметь действующие документы, позволяющие оказывать услуги по техническому обслуживанию и ремонту лифтового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дрядчик должен предоставить отзывы от организаций, в которых ведет техническое обслуживание лифтового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ециалисты Подрядчика должны быть аттестованы в соответствии с требованиями ПУБЭ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8.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тельно наличие у Подрядчика участка по наладке лифтов, а также специализированного оборудования по диагностированию и ремонту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8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дрядчик обязан в течение 5 дней после подписания Договора предоставить Заказчику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иказ о назначении ответственного за техническое облуживание лиф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иказ о закреплении лифтов за электромеханик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рафик работ по техническому обслуживанию лифтов (ежемесячные осмотры, ТО-1; ТО-2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О-3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довое ТО  лифтов) и согласуется с Заказчиком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8.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чик должен иметь ремонтную аварийную службу для выполнения трудоемких восстановительных работ, прибытие аварийной службы в течение 30 мин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Подрядчик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9.1. При оказании услуг соблюдать все нормативные документы, принятые на территории Российской Федерации, регламентирующие выполнение работ по техническому обслуживанию и ремонту лифтового оборудования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Технический регламент о безопасности лифтов, утвержденный постановлением Правительства РФ от 02.10. 2009г. № 782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авила устройства и безопасной эксплуатации лифтов ПБ10-558-03, утвержденные постановлением Госгортехнадзора России от 16.05.03г.№ 31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«Положение о порядке организации эксплуатации лифтов в Российской Федерации», утвержденное приказом Госстроя РФ от 30.06.1999г. № 158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авила устройства электроустановок (ПУЭ) седьмое издани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авила технической эксплуатации электроустановок потребителей (ПТЭП), утвержденные приказом Минэнерго РФ от 13.01.2003г. № 6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Б при эксплуатации электроустановок ПОТ РМ-016-2001 РД153-34.0-03.150-00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- выполнять работы в соответствии с технической (эксплуатационной) документацией завода изготови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2. Работы должны выполняться с использованием оборудования и инструмента, материалов и запасных частей Подрядчика, которые должны соответствовать требованиям СНиПа, ГОСТа, ТУ и другим нормативным документам.</w:t>
      </w:r>
    </w:p>
    <w:p>
      <w:pPr>
        <w:pStyle w:val="Default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0.</w:t>
        <w:tab/>
        <w:t xml:space="preserve"> Особые условия: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0.1. Услуги по устранению неисправностей и наладке лифтового оборудования, не вошедшие в состав работ по техническому обслуживанию,требующие оперативного выполнения, проводятся за счет сил и средств подрядчика и входят в стоимость договора на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казании усл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техническому обслуживанию лифтов</w:t>
      </w:r>
      <w:r>
        <w:rPr>
          <w:rFonts w:cs="Times New Roman" w:ascii="Times New Roman" w:hAnsi="Times New Roman"/>
          <w:color w:val="000000"/>
          <w:sz w:val="22"/>
          <w:szCs w:val="22"/>
        </w:rPr>
        <w:t>, но не могут превышать 3000 (три тысячи) рублей.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0.2. Все работы по техническому обслуживанию и ремонту лифтового оборудования проводятся на действующем объекте без нарушения лечебного процесс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5"/>
        <w:tabs>
          <w:tab w:val="clear" w:pos="708"/>
          <w:tab w:val="left" w:pos="567" w:leader="none"/>
          <w:tab w:val="left" w:pos="851" w:leader="none"/>
        </w:tabs>
        <w:spacing w:before="0" w:after="0"/>
        <w:rPr/>
      </w:pPr>
      <w:r>
        <w:rPr>
          <w:bCs w:val="false"/>
          <w:i w:val="false"/>
          <w:iCs w:val="false"/>
          <w:sz w:val="22"/>
          <w:szCs w:val="22"/>
        </w:rPr>
        <w:t>11.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Срок оказания услуг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2"/>
          <w:szCs w:val="22"/>
        </w:rPr>
        <w:t>11.1. Начало оказания услуг с 16.07.2012г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2"/>
          <w:szCs w:val="22"/>
        </w:rPr>
        <w:t>11.2. Окончание оказания услуг 31.12.2012г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>Заказчик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50:00Z</dcterms:created>
  <dc:creator>URUSER_12</dc:creator>
  <dc:description/>
  <cp:keywords/>
  <dc:language>en-US</dc:language>
  <cp:lastModifiedBy>URUSER_12</cp:lastModifiedBy>
  <dcterms:modified xsi:type="dcterms:W3CDTF">2012-06-25T03:56:00Z</dcterms:modified>
  <cp:revision>4</cp:revision>
  <dc:subject/>
  <dc:title/>
</cp:coreProperties>
</file>