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2"/>
        <w:gridCol w:w="6873"/>
      </w:tblGrid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73 </w:t>
            </w:r>
          </w:p>
        </w:tc>
      </w:tr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техническому обслуживанию лифтов </w:t>
            </w:r>
          </w:p>
        </w:tc>
      </w:tr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4767"/>
      </w:tblGrid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техническому обслуживанию лифтов 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2 929,72 Российский рубль 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оказания услуг являющихся предметом котировки,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расходы на уплату налогов, сборов и других обязательных платежей, на расходные материалы, используемые исполнителем для оказания услуг, и другие расходы, связанные с исполнением договора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0000 Услуги по техническому обслуживанию машин и оборудования(в том числе гарантийные)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5956"/>
      </w:tblGrid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6.07.2012 по 31.12.2012 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счет-фактура, акт оказанных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7163"/>
      </w:tblGrid>
      <w:tr>
        <w:trPr/>
        <w:tc>
          <w:tcPr>
            <w:tcW w:w="2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225 </w:t>
            </w:r>
          </w:p>
        </w:tc>
      </w:tr>
      <w:tr>
        <w:trPr/>
        <w:tc>
          <w:tcPr>
            <w:tcW w:w="21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, за счет средств обязательного медицинского страхования (ЖК), за счет средств предпринимательской деятельности, за счет средств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6153"/>
      </w:tblGrid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6.2012 09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7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6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33:00Z</dcterms:created>
  <dc:creator>URUSER_12</dc:creator>
  <dc:description/>
  <cp:keywords/>
  <dc:language>en-US</dc:language>
  <cp:lastModifiedBy>URUSER_12</cp:lastModifiedBy>
  <dcterms:modified xsi:type="dcterms:W3CDTF">2012-06-25T10:33:00Z</dcterms:modified>
  <cp:revision>1</cp:revision>
  <dc:subject/>
  <dc:title/>
</cp:coreProperties>
</file>