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5675"/>
      </w:tblGrid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1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.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6151"/>
      </w:tblGrid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автомобильных дорог общего пользования в пределах административных границ Индустриального района города Перми (текущий ремонт дорог частного сектора). </w:t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552,05 Российский рубль 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6205"/>
      </w:tblGrid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одного месяца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77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888,01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22:00Z</dcterms:created>
  <dc:creator>t_makarova</dc:creator>
  <dc:description/>
  <cp:keywords/>
  <dc:language>en-US</dc:language>
  <cp:lastModifiedBy>t_makarova</cp:lastModifiedBy>
  <dcterms:modified xsi:type="dcterms:W3CDTF">2012-06-26T04:23:00Z</dcterms:modified>
  <cp:revision>2</cp:revision>
  <dc:subject/>
  <dc:title/>
</cp:coreProperties>
</file>