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51112000007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го оборудования (гинекологическое кресло)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esgp3@rambler.ru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37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патина Галина Арсент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го оборудования (гинекологическое кресло)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60 000,00 Российский рубль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се расходы, в т.ч. расходы на транспортиров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321 Оборудование кабинетов и палат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Серпуховская, 11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60 календарных дней после подписания договор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будет произведена путем перечисления денежных средств на расчетный счет Поставщика в течение 45 (сорока пяти) банковских дней после получения оформленных должным образом документов: - товарно-транспортных накладных с указанием даты поставки товара и с отметкой материально-ответственного лица Заказчика; - счёта-фактуры на поставленный товар; - акта сдачи-приемки товара; - акта ввода оборудования в эксплуатацию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, полученные по родовым сертификатам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353"/>
        <w:gridCol w:w="7055"/>
        <w:gridCol w:w="74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82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82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6.2012 12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82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7.2012 17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82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82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84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1"/>
        <w:gridCol w:w="4075"/>
      </w:tblGrid>
      <w:tr>
        <w:trPr/>
        <w:tc>
          <w:tcPr>
            <w:tcW w:w="59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06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Ю.Б. Власова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19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2-06-25T16:00:00Z</cp:lastPrinted>
  <dcterms:modified xsi:type="dcterms:W3CDTF">2012-06-25T12:52:00Z</dcterms:modified>
  <cp:revision>8</cp:revision>
  <dc:subject/>
  <dc:title>Извещение</dc:title>
</cp:coreProperties>
</file>