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июня 2012 года  № 035630005111200000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медицинского оборудования (гинекологическое кресл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иксированная высота крес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зависимая и бесступенчатая регулировка наклонов секции спины и секции сиденья с помощью пневматических пружин с блокировк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становлено на металлическое устойчивое основание на 4-х регулируемых по высоте ножк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ркас кресла изготовлен из стали, электростатически покрытой порошковым лаком, устойчивым к механическим повреждения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Элементы крепления аксессуаров выполнены из нержавеющей стал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денье и секция спины кресла имеют бесшовное наружное покрытие из кожзаменителя, устойчивого к истиранию и воздействию дезинфицирующих средст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гулировка опор для колен по высоте и углу накло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ъемные чехлы для опоры для колен в цвет обивки крес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мер ложа (2 секции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250 × 60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ирина кресла обща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65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со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90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регулировки угла наклона спин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0 – 60 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регулировки Тренделенбур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0 – 25 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инекологическое кресл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движной  гинекологический лоток из нержавеющей стал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оры для колен по Геппел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па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оры для ру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па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Держатель гигиенических простыней, прикрепленный к спинке в комплекте с  рулоном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монтированная складная ступенька (жесткая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60 дней с момента подписания догов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ед,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сумма,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врач МБУЗ «ГП № 3»</w:t>
        <w:tab/>
        <w:tab/>
        <w:tab/>
        <w:t xml:space="preserve">                                                      Ю.Б. Влас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1-07-13T10:38:00Z</cp:lastPrinted>
  <dcterms:modified xsi:type="dcterms:W3CDTF">2012-06-25T12:55:00Z</dcterms:modified>
  <cp:revision>65</cp:revision>
  <dc:subject/>
  <dc:title/>
</cp:coreProperties>
</file>