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2000008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микроскоп бинокулярный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патина Галина Арсент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ого оборудования (микроскоп бинокулярный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3 665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се расходы, в т.ч. расходы на транспортиров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21151 Микроскопы биологические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0 календарных дней после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едена путем перечисления денежных средств на расчетный счет Поставщика в течение 45 (сорока пяти) банковских дней после получения оформленных должным образом документов: - товарно-транспортных накладных с указанием даты поставки товара и с отметкой материально-ответственного лица Заказчика; - счёта-фактуры на поставленный товар; - акта сдачи-приемки товара; - акта ввода оборудования в эксплуатацию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, полученные от предпринимательской и иной приносящей доход деятельност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6"/>
        <w:gridCol w:w="6"/>
        <w:gridCol w:w="6"/>
        <w:gridCol w:w="7394"/>
        <w:gridCol w:w="74"/>
      </w:tblGrid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Серпуховская, 11А 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6.2012 12:00 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17:00 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0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0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6.2012 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6:1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1-09-27T15:34:00Z</cp:lastPrinted>
  <dcterms:modified xsi:type="dcterms:W3CDTF">2012-06-25T12:50:00Z</dcterms:modified>
  <cp:revision>5</cp:revision>
  <dc:subject/>
  <dc:title>Извещение</dc:title>
</cp:coreProperties>
</file>