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июня 2012 года  № 03563000511120000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ка медицинского оборудования (микроскоп бинокулярны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980"/>
        <w:gridCol w:w="2537"/>
        <w:gridCol w:w="2323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уемые параметры и услов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агаемые параметры и услови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страна происхожд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онное удостоверение Минздрава Росс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, от ______ по ______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ип микроскопа: биологический микроскоп светлого пол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ласс микроскопа: рабочи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бочее увеличение микроскоп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40×, 100×, 400×, 1000×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тическая система микроскопа, состоящая из отдельных блоков (объективы, окуляры, тубус, зеркала и линзы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Тубусная систем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6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ктивы и окуляры съёмны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изуальная насадка - бинокулярная, типа Зидентопф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гол поворота насад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60 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Угол наклона насад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0 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метр окулярной трубки визуальной насадки, обеспечивающий плотную посадку окуляр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струкция визуальной насадки и окуляры, обеспечивающие поле зр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8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егулировки межзрачкового расстояния, включающий значения, в диапазон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5 – 75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мпенсация диоптрийной разницы на левой окулярной трубк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5 дптр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уляр компенсационный широкопольные с увеличение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×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куляр компенсационный широкопольные с полем зр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8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орудование, позволяющее исследователю работать в очках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Штатив металлический, монолитный, окрашенный огнеупорной эмаль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птическая система микроскопа, фиксирующаяся при переносе оборудования с места на мест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снование штати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300 × 30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верс-револьвер на 4 объектив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вращения реверс-револьвера как по часовой стрелке, так и проти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Антигрибковое покрытие опти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едметный столик механический, двухкоординат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азмер предметного столи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35 × 14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Материал предметного столика - металлокерамика, устойчивая к истиранию и царапинам, устойчивая к агрессивным веществам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аксиальные винты грубой и точной фокусиров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оенный механизм блокировки фокусировки для защиты препарата, обеспечивающий переход фокусировочных винтов в режим холостого х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Фокусировка, обеспечивающаяся вертикальным перемещением предметного столи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менее 13 мм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оенный механизм регулировки плавности х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нденсор Аббе регулируемый по высоте с апертурной ирисовой диафрагмой, nA 1,25, держатель дополнительных фильтров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ллектор системы освещения с матовой линзо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сточник света - светодиод мощность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3 Вт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Регулятор мощности светодиод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строенный источник питания с автоматическим определением напряже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итание от сети 110 – 220 В, 50 – 60 Гц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иапазон рабочих температур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/>
              <w:t>Не менее +18...+35 °</w:t>
            </w:r>
            <w:r>
              <w:rPr>
                <w:lang w:val="en-US"/>
              </w:rPr>
              <w:t>C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Габариты  (Г × В × Ш)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 xml:space="preserve">Не более </w:t>
            </w:r>
          </w:p>
          <w:p>
            <w:pPr>
              <w:pStyle w:val="Style16"/>
              <w:jc w:val="center"/>
              <w:rPr/>
            </w:pPr>
            <w:r>
              <w:rPr/>
              <w:t>300 × 390 × 300 мм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ес оборудован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более 7 кг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беспечить дополнительные рабочие увеличения 20 – 2000×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беспечить исследования методом фазового контраста</w:t>
            </w:r>
          </w:p>
          <w:p>
            <w:pPr>
              <w:pStyle w:val="Style16"/>
              <w:rPr/>
            </w:pPr>
            <w:r>
              <w:rPr/>
              <w:t>обеспечить исследования методом люминисцен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беспечить исследования в поляризованном свет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беспечить исследования в темном поле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Возможность обеспечить установку устройств фото/видеозахват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Бинокулярный микроскоп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Иммерсионное масло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е менее 10 мл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Комплект светофильтров для коррекции спектра освещения и повышения контрастности (синий, зеленый)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компл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Защитный чехол от пыл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ктив</w:t>
            </w:r>
            <w:r>
              <w:rPr>
                <w:lang w:val="en-US"/>
              </w:rPr>
              <w:t xml:space="preserve"> S-Plan Achromat 4X, N.A. 0.1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Объектив</w:t>
            </w:r>
            <w:r>
              <w:rPr>
                <w:lang w:val="en-US"/>
              </w:rPr>
              <w:t xml:space="preserve"> S-Plan Achromat 10</w:t>
            </w:r>
            <w:r>
              <w:rPr/>
              <w:t>Х</w:t>
            </w:r>
            <w:r>
              <w:rPr>
                <w:lang w:val="en-US"/>
              </w:rPr>
              <w:t>, N.A. 0.2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бъектив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Plan</w:t>
            </w:r>
            <w:r>
              <w:rPr/>
              <w:t xml:space="preserve"> </w:t>
            </w:r>
            <w:r>
              <w:rPr>
                <w:lang w:val="en-US"/>
              </w:rPr>
              <w:t>Achromat</w:t>
            </w:r>
            <w:r>
              <w:rPr/>
              <w:t xml:space="preserve"> 40Х,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A</w:t>
            </w:r>
            <w:r>
              <w:rPr/>
              <w:t>. 0.65, подпружине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Объектив 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Plan</w:t>
            </w:r>
            <w:r>
              <w:rPr/>
              <w:t xml:space="preserve"> </w:t>
            </w:r>
            <w:r>
              <w:rPr>
                <w:lang w:val="en-US"/>
              </w:rPr>
              <w:t>Achromat</w:t>
            </w:r>
            <w:r>
              <w:rPr/>
              <w:t xml:space="preserve"> 100Х, N.A. 1.25 (масло), подпружиненный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рилагаемая документац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 шт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е усло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 в течение 60 дней с момента подписания договор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гарантии не менее 12 месяцев с момента ввода в эксплуатацию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од выпуска товара не ранее 2011 г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, шт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ед,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сумма, руб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Главный врач МБУЗ «ГП № 3»</w:t>
        <w:tab/>
        <w:tab/>
        <w:tab/>
        <w:t xml:space="preserve">                                                      Ю.Б. Власова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36:00Z</dcterms:created>
  <dc:creator>Вадим</dc:creator>
  <dc:description/>
  <cp:keywords/>
  <dc:language>en-US</dc:language>
  <cp:lastModifiedBy>Экономический отдел ГП №3</cp:lastModifiedBy>
  <cp:lastPrinted>2012-06-25T17:07:00Z</cp:lastPrinted>
  <dcterms:modified xsi:type="dcterms:W3CDTF">2012-06-25T12:36:00Z</dcterms:modified>
  <cp:revision>68</cp:revision>
  <dc:subject/>
  <dc:title/>
</cp:coreProperties>
</file>