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извещению о проведении запроса котировок  № 2606-1 от 26.06.2012 г.</w:t>
      </w:r>
    </w:p>
    <w:p>
      <w:pPr>
        <w:pStyle w:val="Normal"/>
        <w:jc w:val="center"/>
        <w:rPr>
          <w:b/>
          <w:b/>
          <w:color w:val="000000"/>
          <w:spacing w:val="66"/>
          <w:sz w:val="22"/>
          <w:szCs w:val="22"/>
        </w:rPr>
      </w:pPr>
      <w:r>
        <w:rPr>
          <w:b/>
          <w:color w:val="000000"/>
          <w:spacing w:val="66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66"/>
          <w:sz w:val="22"/>
          <w:szCs w:val="22"/>
        </w:rPr>
        <w:t>ДОГОВОР</w:t>
      </w: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pacing w:val="-5"/>
          <w:sz w:val="22"/>
          <w:szCs w:val="22"/>
        </w:rPr>
        <w:t xml:space="preserve">№  _____  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pacing w:val="-5"/>
          <w:sz w:val="22"/>
          <w:szCs w:val="22"/>
        </w:rPr>
        <w:t xml:space="preserve">  </w:t>
      </w:r>
    </w:p>
    <w:p>
      <w:pPr>
        <w:pStyle w:val="Normal"/>
        <w:rPr>
          <w:b/>
          <w:b/>
          <w:color w:val="000000"/>
          <w:spacing w:val="12"/>
          <w:sz w:val="22"/>
          <w:szCs w:val="22"/>
        </w:rPr>
      </w:pPr>
      <w:r>
        <w:rPr>
          <w:b/>
          <w:color w:val="000000"/>
          <w:spacing w:val="12"/>
          <w:sz w:val="22"/>
          <w:szCs w:val="22"/>
        </w:rPr>
      </w:r>
    </w:p>
    <w:p>
      <w:pPr>
        <w:pStyle w:val="Normal"/>
        <w:tabs>
          <w:tab w:val="clear" w:pos="709"/>
          <w:tab w:val="right" w:pos="9900" w:leader="none"/>
        </w:tabs>
        <w:rPr/>
      </w:pPr>
      <w:r>
        <w:rPr>
          <w:color w:val="000000"/>
          <w:spacing w:val="-4"/>
          <w:sz w:val="22"/>
          <w:szCs w:val="22"/>
        </w:rPr>
        <w:t>г. Пермь</w:t>
        <w:tab/>
        <w:t>«__» июля   2012 г</w:t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_________________________________, именуемое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, действующего на основании ___________, с одной стороны, и </w:t>
      </w:r>
      <w:r>
        <w:rPr>
          <w:b/>
          <w:sz w:val="22"/>
          <w:szCs w:val="22"/>
        </w:rPr>
        <w:t>Муниципальное автономное учреждение «Агентство социокультурных проектов» города Перми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генерального директора Михалевой Натальи Валерьевны,  действующей на основании  Устава, с другой стороны, 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 договора и другие общие услови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1. Исполнитель обязуется  оказать услуги  </w:t>
      </w:r>
      <w:r>
        <w:rPr>
          <w:color w:val="000000"/>
          <w:sz w:val="22"/>
          <w:szCs w:val="22"/>
        </w:rPr>
        <w:t xml:space="preserve">по </w:t>
      </w:r>
      <w:r>
        <w:rPr>
          <w:sz w:val="22"/>
          <w:szCs w:val="22"/>
        </w:rPr>
        <w:t xml:space="preserve">охране имущества Заказчика на территории Пермской городской эспланады (квартал 68) в границах улиц Попова Ленина, Петропавловской и здания Законодательного собрания (Объект) сдать результат Заказчику. </w:t>
      </w:r>
    </w:p>
    <w:p>
      <w:pPr>
        <w:pStyle w:val="TextBody"/>
        <w:keepLines/>
        <w:ind w:firstLine="720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оказанных Услуг в порядке и на условиях, предусмотренных настоящим договор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sz w:val="22"/>
          <w:szCs w:val="22"/>
        </w:rPr>
        <w:t>1.3. Исполнитель гарантирует оказание Услуг, указанных в п.1.1 настоящего договора, в соответствии с Техническим заданием (Приложение №1)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Цена договора и порядок расчетов</w:t>
      </w:r>
    </w:p>
    <w:p>
      <w:pPr>
        <w:pStyle w:val="2"/>
        <w:ind w:firstLine="709"/>
        <w:rPr/>
      </w:pPr>
      <w:r>
        <w:rPr>
          <w:sz w:val="22"/>
          <w:szCs w:val="22"/>
        </w:rPr>
        <w:t xml:space="preserve">2.1.Цена договора составляет ____________________________________ руб. </w:t>
      </w:r>
    </w:p>
    <w:p>
      <w:pPr>
        <w:pStyle w:val="2"/>
        <w:ind w:firstLine="709"/>
        <w:rPr/>
      </w:pPr>
      <w:r>
        <w:rPr>
          <w:sz w:val="22"/>
          <w:szCs w:val="22"/>
        </w:rPr>
        <w:t xml:space="preserve">Цена договора изменению не подлежит, является окончательной и включает в себя все расходы, связанные с  уплатой налогов, пошлин, сборов и других обязательных платежей, а также все затраты Исполнителя, прямо или косвенно связанные с оказанием Услуг по настоящему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Заказчик оплачивает сумму, указанную в п.2.1 настоящего договора, в течение 15 (пятнадцати) рабочих дней с момента подписания обеими сторонами акта сдачи-приемки оказанных Услу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Днем оплаты считается день поступ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оказания Услуг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 Исполнитель обязуется оказать Услуги в сроки определенные Приложением 1 (Техническое задание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азание Услуг осуществляться непосредственно Исполнителем. С письменного согласия Заказчика, Исполнитель имеет право заключать договоры с третьими лицами на оказание Услуг по настоящему договору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2. Обязательства Исполнителя считаются исполненными после подписания сторонами акта сдачи-приемки оказан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3.3. При приемке оказанных Услуг Исполнитель  передает Заказчику подписанный  Исполнителем   счет, акт сдачи-приемки оказанных Услуг, счет-фактуру.</w:t>
      </w:r>
    </w:p>
    <w:p>
      <w:pPr>
        <w:pStyle w:val="Normal1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4. Заказчик</w:t>
      </w:r>
      <w:r>
        <w:rPr>
          <w:sz w:val="22"/>
          <w:szCs w:val="22"/>
        </w:rPr>
        <w:t xml:space="preserve"> при приемке оказанных Услуг проверяет количество и качество оказанных Услуг и имеет право отказаться полностью или частично от приемки Услуг в случае неоказания или ненадлежащего  оказания или просрока исполнения Услуг по настоящему договору. Неоказание, ненадлежащее оказание и просрок исполнения Услуг оформляются в соответствующем акте и подписываются Сторонами. Исполнитель обязан исполнить неоказанные или ненадлежащее оказанные Услуги в сроки согласованные с Заказчиком. В случае отказа Исполнителя от подписания такого акта, делается соответствующая запись на акте и спорная ситуация передается в Арбитражный суд Пермского кра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5.Заказчик не позднее 5 (пяти) рабочих дней возвращает Исполнителю подписанный акт сдачи-приемки  оказанных Услуг и производит оплату в соответствии с пунктом 2.2. настоящего договора, либо направляет мотивированный отказ от подписания акта в письменной фор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color w:val="000000"/>
          <w:sz w:val="22"/>
          <w:szCs w:val="22"/>
        </w:rPr>
        <w:t>4. Права и обязанности сторон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4.1.Обязанности Исполнителя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1.1. Оказывать Услуги в соответствии с условиями настоящего Догов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2. Гарантировать качество оказываемых Услуг  и несет материальную ответственность  за неоказанные или ненадлежащее оказанные Услуги в течение срока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4.1.3. В случае неоказания или некачественного оказания Услуг по настоящему договору Исполнитель обязуется по требованию Заказчика вернуть денежную сумму Заказчику, равную сумме неоказанных или некачественно оказанных Услуг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 Заказчик обязуе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2.1. Принять и оплатить оказанные Услуги в соответствии с условиями настоящего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Имущественная ответственность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1.При несвоевременной оплате оказанных Услуг Заказчик уплачивает Исполнителю пеню в размере 1/300 ставки рефинансирования ЦБ РФ от просроченного платежа за каждый день просроч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2.При ненадлежащем оказании Услуг и/или одного из этапов оказания Услуг Исполнитель уплачивает Заказчику штраф в размере 20% от стоимости, указанной в п.2.1. настоящего договора, и возмещает убытки, понесенные Заказчик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5.3.В случаях, не предусмотренных договором, имущественная ответственность определяется в соответствии с действующим гражданским законодательством РФ.</w:t>
      </w:r>
    </w:p>
    <w:p>
      <w:pPr>
        <w:pStyle w:val="Normal"/>
        <w:numPr>
          <w:ilvl w:val="0"/>
          <w:numId w:val="0"/>
        </w:numPr>
        <w:spacing w:lineRule="auto" w:line="360" w:before="100" w:after="0"/>
        <w:ind w:left="360" w:hanging="0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Срок действия Договор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 xml:space="preserve">6.1.Договор вступает в силу с момента его подписания сторонами и действует до исполнения взятых на себя сторонами обязательств по договор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2. Настоящий договор может быть расторгнут Заказчиком в одностороннем порядке при условии уведомления Исполнителя о расторжении за 10 дней и при условии выплаты Исполнителю денежно суммы за фактически оказанные Услуги. </w:t>
      </w:r>
    </w:p>
    <w:p>
      <w:pPr>
        <w:pStyle w:val="Normal"/>
        <w:numPr>
          <w:ilvl w:val="0"/>
          <w:numId w:val="3"/>
        </w:numPr>
        <w:spacing w:lineRule="auto" w:line="360" w:before="100" w:after="0"/>
        <w:ind w:left="714" w:hanging="357"/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ополнительные условия и заключительные полож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1.Споры и разногласия, возникшие в связи с договором, стороны постараются урегулировать путем перегово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2.При невозможности урегулирования спорных вопросов путем переговоров, они рассматриваются Арбитражным судом Пермского края в соответствии с действующим законодательством  РФ с соблюдением претензионного порядка урегулирования разногласий. Срок рассмотрения претензии 10 дней с момента ее получ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3.Договор составлен в двух экземплярах, из которых один находится у Заказчика, второй у Исполн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2"/>
          <w:szCs w:val="22"/>
        </w:rPr>
        <w:t>7.4.Обо всех изменениях в адресах и реквизитах стороны должны информировать друг друга, в течение двух дн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pacing w:val="-9"/>
          <w:sz w:val="22"/>
          <w:szCs w:val="22"/>
        </w:rPr>
      </w:pPr>
      <w:r>
        <w:rPr>
          <w:b/>
          <w:color w:val="000000"/>
          <w:spacing w:val="-9"/>
          <w:sz w:val="22"/>
          <w:szCs w:val="22"/>
        </w:rPr>
        <w:t xml:space="preserve"> </w:t>
      </w:r>
      <w:r>
        <w:rPr>
          <w:b/>
          <w:color w:val="000000"/>
          <w:spacing w:val="-9"/>
          <w:sz w:val="22"/>
          <w:szCs w:val="22"/>
        </w:rPr>
        <w:t>8.   Юридические адреса и платежные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793"/>
      </w:tblGrid>
      <w:tr>
        <w:trPr>
          <w:trHeight w:val="2818" w:hRule="atLeast"/>
        </w:trPr>
        <w:tc>
          <w:tcPr>
            <w:tcW w:w="495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pacing w:val="9"/>
                <w:sz w:val="22"/>
                <w:szCs w:val="22"/>
              </w:rPr>
            </w:pPr>
            <w:r>
              <w:rPr>
                <w:b/>
                <w:color w:val="000000"/>
                <w:spacing w:val="9"/>
                <w:sz w:val="22"/>
                <w:szCs w:val="22"/>
              </w:rPr>
              <w:t>МАУ «Агентство социокультурных проектов»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Адрес: 614083, г. Пермь, ул. Запорожская, 11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Тел/ф.:(342)241-62-2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ИНН/КПП 5903091745/5904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>ОГРН 1085903007662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р/с 40701810300003000001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/с 08925000094,л/с 09925000094) в РКЦ г. Пер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>045744000</w:t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Исполнитель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pacing w:val="9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pacing w:val="9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</w:t>
            </w:r>
          </w:p>
        </w:tc>
        <w:tc>
          <w:tcPr>
            <w:tcW w:w="47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pacing w:val="9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954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spacing w:lineRule="auto" w:line="360"/>
              <w:ind w:left="4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   Михалева Н.В.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/_________/</w:t>
            </w:r>
          </w:p>
          <w:p>
            <w:pPr>
              <w:pStyle w:val="Normal1"/>
              <w:shd w:fill="FFFFFF" w:val="clear"/>
              <w:tabs>
                <w:tab w:val="clear" w:pos="709"/>
                <w:tab w:val="left" w:pos="4111" w:leader="none"/>
              </w:tabs>
              <w:ind w:left="4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pacing w:val="1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  <w:sz w:val="25"/>
      <w:szCs w:val="25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3">
    <w:name w:val="WW8Num36z3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5"/>
      <w:szCs w:val="25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</w:rPr>
  </w:style>
  <w:style w:type="character" w:styleId="WW8Num43z3">
    <w:name w:val="WW8Num43z3"/>
    <w:qFormat/>
    <w:rPr>
      <w:rFonts w:ascii="Times New Roman" w:hAnsi="Times New Roman" w:cs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firstLine="9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  <w:outlineLvl w:val="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Style1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BodyText1">
    <w:name w:val="Body Text1"/>
    <w:basedOn w:val="Normal"/>
    <w:qFormat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Ф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39:00Z</dcterms:created>
  <dc:creator>0403</dc:creator>
  <dc:description/>
  <cp:keywords/>
  <dc:language>en-US</dc:language>
  <cp:lastModifiedBy>АСП</cp:lastModifiedBy>
  <cp:lastPrinted>2010-05-27T10:56:00Z</cp:lastPrinted>
  <dcterms:modified xsi:type="dcterms:W3CDTF">2012-06-26T09:39:00Z</dcterms:modified>
  <cp:revision>2</cp:revision>
  <dc:subject/>
  <dc:title>ДОГОВОР  №</dc:title>
</cp:coreProperties>
</file>