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столов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Гимназия № 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ymnasium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67-09-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67-09-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жгибесова Татьяна Федо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кущий ремонт столов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456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окально сметный расчет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зада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rPr/>
            </w:pPr>
            <w:r>
              <w:rPr/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Normal"/>
              <w:rPr/>
            </w:pPr>
            <w:r>
              <w:rPr/>
              <w:t>2. Гарантийный срок на весь объем работ – 36 месяцев со дня подписания акта приемки выполненных работ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рабочих дней с момента передачи объекта в работу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rPr/>
            </w:pPr>
            <w:r>
              <w:rPr/>
              <w:t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фактур, актов приемки результатов выполненных работ (КС-2), справок о стоимости  выполненных  работ и затрат (КС-3).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2 (ежедневно с10:00 до 16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3:00Z</dcterms:created>
  <dc:creator>Customer</dc:creator>
  <dc:description/>
  <cp:keywords/>
  <dc:language>en-US</dc:language>
  <cp:lastModifiedBy>-</cp:lastModifiedBy>
  <cp:lastPrinted>2012-06-26T14:26:00Z</cp:lastPrinted>
  <dcterms:modified xsi:type="dcterms:W3CDTF">2012-06-26T08:42:00Z</dcterms:modified>
  <cp:revision>7</cp:revision>
  <dc:subject/>
  <dc:title/>
</cp:coreProperties>
</file>