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  <w:t>Форма №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ОБХОДОВ И ОСМОТРОВ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бъ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т «_____» ____________________ 20__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ен «_____» ____________________ 20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ЖУРНАЛ ОБХОДОВ И ОСМОТРОВ №______                     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2915"/>
        <w:gridCol w:w="4545"/>
        <w:gridCol w:w="308"/>
      </w:tblGrid>
      <w:tr>
        <w:trPr/>
        <w:tc>
          <w:tcPr>
            <w:tcW w:w="5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рганизации, выполняющей работы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бъекта 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каз, должность, фамилия, инициалы и подпись лица, ответственного за обходы и осмотры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6552"/>
      </w:tblGrid>
      <w:tr>
        <w:trPr/>
        <w:tc>
          <w:tcPr>
            <w:tcW w:w="3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6174"/>
      </w:tblGrid>
      <w:tr>
        <w:trPr/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>По К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/>
      </w:pPr>
      <w:r>
        <w:rPr>
          <w:sz w:val="22"/>
          <w:szCs w:val="22"/>
        </w:rPr>
        <w:t>Должность, фамилия, имя, отчество и подпись руководителя организации, выдавшего журнал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7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Начало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Окончание работ</w:t>
      </w:r>
      <w:r>
        <w:rPr>
          <w:sz w:val="22"/>
          <w:szCs w:val="22"/>
        </w:rPr>
        <w:t>: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ОБХОДОВ И ОСМОТР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2870"/>
        <w:gridCol w:w="3240"/>
        <w:gridCol w:w="3240"/>
        <w:gridCol w:w="3310"/>
        <w:gridCol w:w="11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(район) располож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ых с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явленные неисправно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а их нахожд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, вызвавшие неиспра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выполнен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 и используем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ов при осмотрах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технического состояния инженерных се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 (роспись и расшифровк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5:00Z</dcterms:created>
  <dc:creator>prmk14</dc:creator>
  <dc:description/>
  <cp:keywords/>
  <dc:language>en-US</dc:language>
  <cp:lastModifiedBy>Мария</cp:lastModifiedBy>
  <cp:lastPrinted>2012-05-29T17:07:00Z</cp:lastPrinted>
  <dcterms:modified xsi:type="dcterms:W3CDTF">2012-05-29T11:07:00Z</dcterms:modified>
  <cp:revision>7</cp:revision>
  <dc:subject/>
  <dc:title>Наименование организации</dc:title>
</cp:coreProperties>
</file>