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015630000871200011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обеспечению безопасности информации в выделенных помещениях администрации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обеспечению безопасности информации в выделенных помещениях администрации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304 5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7492050 Услуги по дополнительной защите помещений и снабжению их специальными защитными и сигнальными средствам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614000, Пермский край, Пермь г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45 (сорок пять) календарных дней со дня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5 22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04.07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05.07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09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26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31:00Z</dcterms:created>
  <dc:creator>NMalykh</dc:creator>
  <dc:description/>
  <cp:keywords/>
  <dc:language>en-US</dc:language>
  <cp:lastModifiedBy>NMalykh</cp:lastModifiedBy>
  <dcterms:modified xsi:type="dcterms:W3CDTF">2012-06-26T11:32:00Z</dcterms:modified>
  <cp:revision>1</cp:revision>
  <dc:subject/>
  <dc:title/>
</cp:coreProperties>
</file>