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о заключить договор  </w:t>
      </w:r>
      <w:r>
        <w:rPr>
          <w:b/>
          <w:sz w:val="22"/>
          <w:szCs w:val="22"/>
        </w:rPr>
        <w:t>на право заключить договор на текущий ремонт кабинетов, зала и коридора, МАОУ ДОД «ДМШ №1»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1 от 04.06.2012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26 июн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вскрытию конвертов с заявками на участие в открытом конкурсе </w:t>
      </w:r>
      <w:r>
        <w:rPr>
          <w:sz w:val="22"/>
          <w:szCs w:val="22"/>
        </w:rPr>
        <w:t xml:space="preserve">на право заключить договор на текущий ремонт кабинетов, зала и коридора, МАОУ ДОД «ДМШ №1»  </w:t>
      </w: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.В.Пермяко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Замаха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Касатк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Южанин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Добрый Дом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ConsPlusNormal1"/>
        <w:widowControl/>
        <w:ind w:left="1843" w:hanging="18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: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Муниципальное автономное образовательное учреждение дополнительного       образования детей города Перми «Детская музыкальная школа №1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Адрес:               614039, г. Пермь, ул. Швецова, дом 5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                  тел.(342)244 32 55, (342)244 09 50, (342)244 03 8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текущий ремонт кабинетов, зала и коридора, МАОУ ДОД «ДМШ №1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983 567,13 рублей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4.06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yellow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п.10.12 раздела 10 Положения о закупке конкурс признан несостоявшимся  в связи с подачей только од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45"/>
        <w:gridCol w:w="1205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-60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ru-RU" w:eastAsia="ru-RU"/>
              </w:rPr>
              <w:t>М.В.Пермякова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О.Г.Замаха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Л.И.Касатк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Н.П.Южанинов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4:59:00Z</dcterms:created>
  <dc:creator>ump15</dc:creator>
  <dc:description/>
  <dc:language>en-US</dc:language>
  <cp:lastModifiedBy>1</cp:lastModifiedBy>
  <cp:lastPrinted>2012-06-27T10:30:00Z</cp:lastPrinted>
  <dcterms:modified xsi:type="dcterms:W3CDTF">2012-06-27T04:59:00Z</dcterms:modified>
  <cp:revision>2</cp:revision>
  <dc:subject/>
  <dc:title>ПРОТОКОЛ № 01/03-07</dc:title>
</cp:coreProperties>
</file>