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2</w:t>
        <w:br/>
      </w:r>
      <w:r>
        <w:rPr>
          <w:b/>
          <w:smallCaps/>
        </w:rPr>
        <w:t xml:space="preserve">рассмотрения заявок на участие в открытом конкурсе </w:t>
      </w:r>
      <w:r>
        <w:rPr>
          <w:b/>
          <w:sz w:val="28"/>
          <w:szCs w:val="28"/>
        </w:rPr>
        <w:t xml:space="preserve">на право заключить договор на текущий ремонт кабинетов, зала и коридо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ДОД «ДМШ №1»</w:t>
      </w:r>
      <w:r>
        <w:rPr>
          <w:sz w:val="28"/>
          <w:szCs w:val="28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 xml:space="preserve"> </w:t>
      </w:r>
      <w:r>
        <w:rPr>
          <w:sz w:val="24"/>
          <w:szCs w:val="24"/>
        </w:rPr>
        <w:t>(извещение № 1 от 04.06.2012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27 июня 2012 года</w:t>
        <w:br/>
        <w:t>10 часов 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рассмотрению заявок на участие в открытом конкурсе на право заключить договор </w:t>
      </w:r>
      <w:r>
        <w:rPr>
          <w:sz w:val="22"/>
          <w:szCs w:val="22"/>
        </w:rPr>
        <w:t xml:space="preserve">на текущий ремонт кабинетов, зала и коридора, МАОУ ДОД «ДМШ №1».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.В.Пермя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Замах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Касат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Южанинов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ConsPlusNormal1"/>
        <w:widowControl/>
        <w:ind w:left="1843" w:hanging="18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униципальное автономное образовательное учреждение дополнительного       образования детей города Перми «Детская музыкальная школа №1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              614039, г. Пермь, ул. Швецова, дом 5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тел.(342)244 32 55, (342)244 09 50, (342)244 03 8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Открытый конкурс на право заключить договор на текущий ремонт кабинетов, зала и коридора, МАОУ ДОД «ДМШ №1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983 567,13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6.06.2012 (протокол вскрытия конвертов с заявками на участие в открытом конкурсе от 26.06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</w:t>
            </w:r>
            <w:r>
              <w:rPr>
                <w:sz w:val="22"/>
                <w:szCs w:val="22"/>
              </w:rPr>
              <w:t>Добрый Дом</w:t>
            </w:r>
            <w:r>
              <w:rPr/>
              <w:t>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14036, г.Пермь, ул. Мира, д.71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 участником конкурс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</w:t>
            </w:r>
            <w:r>
              <w:rPr>
                <w:sz w:val="22"/>
                <w:szCs w:val="22"/>
              </w:rPr>
              <w:t>Добрый Дом</w:t>
            </w:r>
            <w:r>
              <w:rPr/>
              <w:t>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Пермя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Замах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Касатк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Южанин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10.12 Положения о закупках МАОУ ДОД «ДМШ №1»   конкурс признан несостоявшимся в связи с подачей только одной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М.В.Пермякова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О.Г. Замах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Л.И. Касатк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Н.П.Южани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44:00Z</dcterms:created>
  <dc:creator>ump15</dc:creator>
  <dc:description/>
  <dc:language>en-US</dc:language>
  <cp:lastModifiedBy>1</cp:lastModifiedBy>
  <cp:lastPrinted>2012-06-27T10:47:00Z</cp:lastPrinted>
  <dcterms:modified xsi:type="dcterms:W3CDTF">2012-06-27T04:49:00Z</dcterms:modified>
  <cp:revision>4</cp:revision>
  <dc:subject/>
  <dc:title>ПРОТОКОЛ № 01/03-07</dc:title>
</cp:coreProperties>
</file>