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16"/>
          <w:szCs w:val="16"/>
        </w:rPr>
      </w:pPr>
      <w:r>
        <w:rPr>
          <w:caps/>
        </w:rPr>
        <w:t>протокол № 1</w:t>
        <w:br/>
      </w:r>
      <w:r>
        <w:rPr>
          <w:sz w:val="22"/>
          <w:szCs w:val="22"/>
        </w:rPr>
        <w:t>рассмотрения и оценки котировочных заявок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автоном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16"/>
          <w:szCs w:val="1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7» июня 2012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. На заседании закупочной комиссии по рассмотрению и оценке котировочных заявок присутствовали следующие члены комиссии по проведению закупок</w:t>
      </w:r>
      <w:r>
        <w:rPr/>
        <w:t xml:space="preserve">: </w:t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5146"/>
      </w:tblGrid>
      <w:tr>
        <w:trPr/>
        <w:tc>
          <w:tcPr>
            <w:tcW w:w="5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седатель комиссии                                                                         </w:t>
            </w:r>
          </w:p>
        </w:tc>
        <w:tc>
          <w:tcPr>
            <w:tcW w:w="51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енских Андрей Викторович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меститель председателя комиссии                                                     </w:t>
            </w:r>
          </w:p>
        </w:tc>
        <w:tc>
          <w:tcPr>
            <w:tcW w:w="51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Светлана Борисовна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Члены комиссии                                                                                  </w:t>
            </w:r>
          </w:p>
        </w:tc>
        <w:tc>
          <w:tcPr>
            <w:tcW w:w="51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хина Светлана Владимировна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ская Ирина Викторовна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51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щукова Ирина Вениаминовна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выполнение общестроительных работ для нужд МАОУ «Лицей №10» г. Перми (извещение № 1 от 19 июня 2012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9 июня 2012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договора: 499 189,71 (Четыреста девяносто девять тысяч сто восемьдесят девять рублей 71 коп.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внебюджетные средства учреждения. 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Требованиями, установленными в извещении о проведении запроса котировок (существенными условиями договор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1. Выполнение общестроительных работ во 2 корпусе Лицея по адресу ул. Л. Шатрова, 5, МАОУ «Лицей №10» г. Перм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2. Сроки выполнения работ: 16  календарных дней с момента заключения договор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3. Цена договора включает все расходы, включая накладные расходы, покупку материалов и инструментов, машин и оборудования, необходимых для производства работ,  перевозку, погрузку и вывоз строительного мусора,  налоги и платежи, страховые сборы и т.д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4. Оплата работ: 100% после окончания работ и принятия их Заказчиком. Заказчик осуществляет оплату безналичным перечислением  денежных средств в течение 10 банковских дней с момента подписания Сторонами счетов-фактур на выполненные работы, счетов-фактур на материалы (при необходимости), актов приемки результата выполненных работ (КС-2), справок о стоимости выполненных работ и затрат (КС-3).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5. Срок гарантии на выполненные работы: 24 месяца.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закупочной процедуры</w:t>
      </w:r>
      <w:r>
        <w:rPr/>
        <w:t>: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закупочной процедур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Строительная Компа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5 189, 7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 – 1-12 - 01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иНа-Капиталъ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2 111, 5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 – 1-12 - 02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миссия по проведению закупок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котировочные заявки участников закупочной процедуры ООО «Пермская Строительная Компания» и ООО «ЛиНа-Капиталъ»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ООО «Пермская Строительная Компания»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 составила 475 189, 71 (Четыреста семьдесят пять тысяч сто восемьдесят девять рублей 71 копейка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проведению закупок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1. Признать победителем в проведении запроса котировок ООО «Пермская Строительная Компания» (юридический и фактический адреса: 614000, г. Пермь, ул. Горького, 49) с ценой договора 475 189, 71  рублей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2. Признать участником закупочной процедуры, предложившим лучшую цену после цены, предложенной победителем  ООО «ЛиНа-Капиталъ» (юридический адрес: 614000 г. Пермь, ул. Чехова, 20) с ценой договора 482 111, 57 рубля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5146"/>
      </w:tblGrid>
      <w:tr>
        <w:trPr/>
        <w:tc>
          <w:tcPr>
            <w:tcW w:w="514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4"/>
                <w:szCs w:val="24"/>
              </w:rPr>
              <w:t xml:space="preserve">Председатель комиссии                                                                         </w:t>
            </w:r>
          </w:p>
        </w:tc>
        <w:tc>
          <w:tcPr>
            <w:tcW w:w="5146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енских Андрей Викторович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4"/>
                <w:szCs w:val="24"/>
              </w:rPr>
              <w:t xml:space="preserve">Заместитель председателя комиссии                                                     </w:t>
            </w:r>
          </w:p>
        </w:tc>
        <w:tc>
          <w:tcPr>
            <w:tcW w:w="5146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Светлана Борисовна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4"/>
                <w:szCs w:val="24"/>
              </w:rPr>
              <w:t xml:space="preserve">Член комиссии                                                                                  </w:t>
            </w:r>
          </w:p>
        </w:tc>
        <w:tc>
          <w:tcPr>
            <w:tcW w:w="5146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хина Светлана Владимировна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6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ская Ирина Викторовна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5146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щукова Ирина Вениаминов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1111" w:gutter="0" w:header="0" w:top="36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23:00Z</dcterms:created>
  <dc:creator>dubrovinamb</dc:creator>
  <dc:description/>
  <cp:keywords/>
  <dc:language>en-US</dc:language>
  <cp:lastModifiedBy>IvenskihAV</cp:lastModifiedBy>
  <dcterms:modified xsi:type="dcterms:W3CDTF">2012-06-27T08:29:00Z</dcterms:modified>
  <cp:revision>17</cp:revision>
  <dc:subject/>
  <dc:title/>
</cp:coreProperties>
</file>