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борке помещений МБУЗ «ГП № 3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борке помещений МБУЗ «ГП № 3» » </w:t>
        <w:br/>
        <w:t>Начальная (максимальная) цена контракта (с указанием валюты): 274 219,00 (двести семьдесят четыре тысячи двести девят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03 от 15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инаре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Д" 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Писарева, 32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 Пермь, ул. Уральская, 93, оф. 308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Жданова Надежда Терентьевна (Адрес: 614107, г. Пермь, ул. Уральская, 93, оф. 308).</w:t>
        <w:br/>
        <w:t>Предложение о цене контракта: 228 800,00 (двести двадцать восем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7047810, КПП 590701001 Общество с ограниченной ответственностью "ВИД" (Адрес: 614030, г. Пермь, ул. Писарева, 32).</w:t>
        <w:br/>
        <w:t>Предложение о цене контракта: 230 000,00 (двести три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урылова Алевтина Иван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Свинарева Елена Владимир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3"</w:t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6"/>
            </w:tblGrid>
            <w:tr>
              <w:trPr/>
              <w:tc>
                <w:tcPr>
                  <w:tcW w:w="76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6.2012 №0356300051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МБ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90"/>
        <w:gridCol w:w="2091"/>
        <w:gridCol w:w="2820"/>
        <w:gridCol w:w="2835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6.2012 №0356300051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МБУЗ «ГП № 3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4 219,00 (двести семьдесят четыре тысячи двести дев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415"/>
        <w:gridCol w:w="31"/>
        <w:gridCol w:w="449"/>
        <w:gridCol w:w="22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Д" , ИНН 5907047810, КПП 590701001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Писарева, 32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уборке помещений МБУЗ "ГП № 3", согласно Техническому заданию</w:t>
              <w:br/>
              <w:t>Сведения о включенных или не включенных расходах в цену товара, работы, услуги: В цену включены все расходы, необходимые для надлежащего оказания услуг по уборке помещений МБУЗ "ГП № 3", а также все расходы на заработную плату, налоги, сборы и другие обязательные платежи, связанные с исполнением договора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 Пермь, ул. Уральская, 93, оф. 308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уборке помещений МБУЗ "ГП № 3"</w:t>
              <w:br/>
              <w:t>Сведения о включенных или не включенных расходах в цену товара, работы, услуги: Включая расходы на приобретение моющих и расходных средств, на заработную плату, налоги, сборы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6.2012 №0356300051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МБ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7810, КПП 590701001, Общество с ограниченной ответственностью "ВИД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6.2012 №0356300051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МБ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Д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 000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 800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0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3-25T12:12:00Z</cp:lastPrinted>
  <dcterms:modified xsi:type="dcterms:W3CDTF">2012-06-27T06:44:00Z</dcterms:modified>
  <cp:revision>4</cp:revision>
  <dc:subject/>
  <dc:title>Протокол №0356300051111000003-1</dc:title>
</cp:coreProperties>
</file>