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7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159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6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7037"/>
      </w:tblGrid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921,90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цельное (жирн. 3,2%) ГОСТ Р 52090-2003 (4357 л.) Кефир (жирн. 2,5%) ГОСТ Р 52093-2003 (626 л.) Творог (жирн. 5% вес.) ГОСТ Р 52096-2003 (545 кг) Масло сливочное (72,5% жир. вес. Нытва) ГОСТ Р 52969-2008 (274 кг) Сметана (жирн. 15%) ГОСТ Р 52092-2003 (129 кг) Сыр (Костромской, Голландский) ГОСТ Р 52972-2008 (72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745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.09.2012, но до полного исполнения сторонами своих обязательств по договору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9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8:00Z</dcterms:created>
  <dc:creator>орг</dc:creator>
  <dc:description/>
  <cp:keywords/>
  <dc:language>en-US</dc:language>
  <cp:lastModifiedBy>орг</cp:lastModifiedBy>
  <dcterms:modified xsi:type="dcterms:W3CDTF">2012-06-26T07:48:00Z</dcterms:modified>
  <cp:revision>2</cp:revision>
  <dc:subject/>
  <dc:title/>
</cp:coreProperties>
</file>