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а котировочной заявк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ТИРОВОЧНАЯ ЗАЯВКА НА ПОСТАВКУ ТОВАРОВ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Дата                                                                                                        Кому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«____»______________20___года                                                      МБДОУ «Детский сад № 165» г.Перм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Изучив извещение № ____ от «____»_________________20___года о проведении запроса котировок, размещенное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>, мы, нижеподписавшие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ля юридических лиц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_______наименование организаци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место нахождения, телефо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ИНН/КПП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банковские реквизит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ля физических лиц, в том числе индивидуальных предпринимателей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_______наименование организаци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место жительства, телефо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ИНН/КПП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банковские реквизиты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едлагаем осуществить поставку _______________________________________________________________________     (наименование предмета закупки)               </w:t>
      </w:r>
    </w:p>
    <w:p>
      <w:pPr>
        <w:pStyle w:val="Normal"/>
        <w:spacing w:lineRule="auto" w:line="240"/>
        <w:rPr/>
      </w:pPr>
      <w:r>
        <w:rPr/>
        <w:t xml:space="preserve">в 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 </w:t>
      </w:r>
    </w:p>
    <w:tbl>
      <w:tblPr>
        <w:tblW w:w="106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894"/>
        <w:gridCol w:w="2040"/>
        <w:gridCol w:w="728"/>
        <w:gridCol w:w="728"/>
        <w:gridCol w:w="1020"/>
        <w:gridCol w:w="800"/>
        <w:gridCol w:w="1417"/>
        <w:gridCol w:w="1278"/>
      </w:tblGrid>
      <w:tr>
        <w:trPr>
          <w:trHeight w:val="87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товар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рактеристики товаров в соответствии со Спецификацией заказчик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р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-в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г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а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фик поставки</w:t>
            </w:r>
          </w:p>
        </w:tc>
      </w:tr>
      <w:tr>
        <w:trPr>
          <w:trHeight w:val="2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на товаров, предлагаемых нами к поставке, составляет _____________________________________________                                                                                                                                                                      (цифрами и ловами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включает следующие расходы_________________________________________________________________________       (состав расходов)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ы уведомлены, что в случае признания _________________________________________________________           (наименование или Ф.И.О. участника размещения заказ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бедителем запроса котировок мы обязаны подписать  муниципальный контракт в срок, указанный в извещении о проведении запроса котировок.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Мы осведомлены о включении сведений о _________________________________________________________       (наименование или Ф.И.О. участника размещения заказа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        _______________________________  ________________________________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0"/>
          <w:szCs w:val="20"/>
        </w:rPr>
        <w:t>(должность уполномоченного лица,                              (подпись)                                                      (Ф.И.О.)                                         подписавшего заявку)                                               М.П. (при наличии)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5:05:00Z</dcterms:created>
  <dc:creator>1</dc:creator>
  <dc:description/>
  <cp:keywords/>
  <dc:language>en-US</dc:language>
  <cp:lastModifiedBy>орг</cp:lastModifiedBy>
  <dcterms:modified xsi:type="dcterms:W3CDTF">2012-06-25T02:41:00Z</dcterms:modified>
  <cp:revision>4</cp:revision>
  <dc:subject/>
  <dc:title/>
</cp:coreProperties>
</file>