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34"/>
        <w:gridCol w:w="2393"/>
      </w:tblGrid>
      <w:tr>
        <w:trPr>
          <w:trHeight w:val="9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, це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ЛАН ТРЭЙ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пирин Валерий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цельное (жирн. 3,2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фир (жирн. 2,5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жирн. 5% вес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72,5% жир.вес Нытв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жирн. 15 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(Костромской, Голландск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28"/>
        <w:gridCol w:w="2126"/>
        <w:gridCol w:w="1617"/>
        <w:gridCol w:w="1927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цельное (жирн. 3,2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953,8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фир (жирн. 2,5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78,9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жирн. 5% вес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227,5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72,5% жир.вес Нытва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58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жирн. 15 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81,7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(Костромской, Голландски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0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 921,9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cp:keywords/>
  <dc:language>en-US</dc:language>
  <cp:lastModifiedBy>орг</cp:lastModifiedBy>
  <dcterms:modified xsi:type="dcterms:W3CDTF">2012-06-26T07:06:00Z</dcterms:modified>
  <cp:revision>15</cp:revision>
  <dc:subject/>
  <dc:title/>
</cp:coreProperties>
</file>