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, с одной стороны, и ______________________________________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в соответствии с приказом Заказчика № 43-ОД от «22» июня 2012г. о размещении муниципального заказа путем проведения запроса котировок на поставку молока и молочных продуктов для МБДОУ «Детский сад № 165» г.Перми (протокол заседания котировочной комиссии от «___»_________________20__г. №_______)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и составляет _________рублей __копеек.  (__________________________________________________________________________________);включает в себя цену на товар, расходы Поставщика на доставку, погрузо-разгрузочные работы.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пределенные в Приложении № 1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и ТУ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0.09.2012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д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</w:t>
      </w:r>
      <w:r>
        <w:rPr/>
        <w:t>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молока и молочных продуктов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Пользователь</cp:lastModifiedBy>
  <cp:lastPrinted>2012-04-05T17:01:00Z</cp:lastPrinted>
  <dcterms:modified xsi:type="dcterms:W3CDTF">2012-06-25T15:26:00Z</dcterms:modified>
  <cp:revision>27</cp:revision>
  <dc:subject/>
  <dc:title>ДОГОВОР №___________</dc:title>
</cp:coreProperties>
</file>