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6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286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3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7037"/>
      </w:tblGrid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815"/>
      </w:tblGrid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314,60 Российский рубль </w:t>
            </w:r>
          </w:p>
        </w:tc>
      </w:tr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леплен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о говядины без кости (заднетазовая часть ) замороженное ГОСТ Р 51074-2003, ГОСТ Р 52675-2006, ГОСТ 49208-85 - 648 кг Печень говяжья ГОСТ 51074-2003 - 62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6049"/>
      </w:tblGrid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.09.2012, но до полного исполнения сторонами своих обязательств. 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9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23:00Z</dcterms:created>
  <dc:creator>орг</dc:creator>
  <dc:description/>
  <cp:keywords/>
  <dc:language>en-US</dc:language>
  <cp:lastModifiedBy>орг</cp:lastModifiedBy>
  <dcterms:modified xsi:type="dcterms:W3CDTF">2012-06-26T03:23:00Z</dcterms:modified>
  <cp:revision>2</cp:revision>
  <dc:subject/>
  <dc:title/>
</cp:coreProperties>
</file>