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котировочной заяв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НА ПОСТАВКУ ТОВА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Дата                                                                                                        Ком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«____»______________20___года                                                      МБДОУ «Детский сад № 165»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Изучив извещение № ____ от «____»_________________20___года о проведении запроса котировок, размещенное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>, мы, нижеподписавшие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юридических лиц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наименование организ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место нахождения, телеф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ИНН/К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банковские реквизи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их лиц, в том числе индивидуальных предпринимател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наименование организ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место жительства, телеф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ИНН/К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банковские реквизиты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лагаем осуществить поставку _______________________________________________________________________     (наименование предмета закупки)               </w:t>
      </w:r>
    </w:p>
    <w:p>
      <w:pPr>
        <w:pStyle w:val="Normal"/>
        <w:spacing w:lineRule="auto" w:line="240"/>
        <w:rPr/>
      </w:pPr>
      <w:r>
        <w:rPr/>
        <w:t xml:space="preserve">в 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9"/>
        <w:gridCol w:w="1259"/>
        <w:gridCol w:w="17"/>
      </w:tblGrid>
      <w:tr>
        <w:trPr>
          <w:trHeight w:val="82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товаров в соответствии со Спецификацией заказчи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-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г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к поставки</w:t>
            </w:r>
          </w:p>
        </w:tc>
      </w:tr>
      <w:tr>
        <w:trPr>
          <w:trHeight w:val="26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а товаров, предлагаемых нами к поставке, составляет _____________________________________________                                                                                                                                                                      (цифрами и ловами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ключает следующие расходы_________________________________________________________________________       (состав расходов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ы уведомлены, что в случае признания _________________________________________________________           (наименование или Ф.И.О. участника размещения зака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дителем запроса котировок мы обязаны подписать  муниципальный контракт в срок, указанный в извещении о проведении запроса котировок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Мы осведомлены о включении сведений о _________________________________________________________       (наименование или Ф.И.О. участника размещения заказа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        _______________________________  ___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(должность уполномоченного лица,                              (подпись)                                                      (Ф.И.О.)                                         подписавшего заявку)                                               М.П. (при наличии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05:00Z</dcterms:created>
  <dc:creator>1</dc:creator>
  <dc:description/>
  <cp:keywords/>
  <dc:language>en-US</dc:language>
  <cp:lastModifiedBy>Пользователь</cp:lastModifiedBy>
  <dcterms:modified xsi:type="dcterms:W3CDTF">2012-06-24T11:29:00Z</dcterms:modified>
  <cp:revision>4</cp:revision>
  <dc:subject/>
  <dc:title/>
</cp:coreProperties>
</file>